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N S I - S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tari ST ANSI Screen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1994 Uncensor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0.40 (7 May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-ST is an ANSI screen driver for the Atari ST range of mi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complement the built in VT-52 emulator which ha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support outside of the Atari community.   The majorit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today support a form of ANSI emulation - DOS PC's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SI.SYS screen driver but until now ANSI emulation on the 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limited to a few select comm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ANSI-ST on your system copy ANSI_ST.PRG into the  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der  on  your boot disk and reboot your ST.   Make  sur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-ST runs after screen accelerators such as Warp9/NVDI.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NSI-ST will only use about 10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-ST  works  by intercepting any screen output  and  rem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  control sequences to ones that are displayable by  the  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is technique allows VT52 codes also to be used 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compatibility with exi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lation of ANSI codes is limited to programs that use 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display  characters - any programs that use GEM will 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pped.   Programs  that have been tested and  support  ANSI-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 Desktop (File SHOW option) - view raw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term - yes NOW it can support ANSI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dd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sof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tial versions of ANSI-ST support a subset of the full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although most commonly used codes are supported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remapping technique is used to allow 16 colour ANSI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on a 2/4 colour ST screen - this ensures that the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ackground colours are never the same.   To gain full 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NSI colours you should use a 16 (or higher) colou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Programming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-ST places an entry 'ANSI' into the ST cookie jar. 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is cookie points to a control block  within  ANSI-ST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urrently available in this block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Length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ytes) (byte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2     On/Off Flag. 0=On 1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rogramming interface will be expanded in future relea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-ST  is being released as shareware and the amount of 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 that goes into the product will be govern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 that  we receive - no response - lower chance  of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.   The initial version of ANSI-ST is being released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test the water' as to the requirement for such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hareware fee for ANSI-ST is �5 (sterling) or $10US and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 Ma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6 Telfor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icester LE5 2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gland U.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e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Matts:         NeST        90:100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ariNet    51:6/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art Coates:      NeST        90:100/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ariNet    51:6/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S         100010,2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    scoates@filesys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coates@eurobase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BBS:        System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00-14400 V.32bis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2:00-07:00 UK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ry May -    Reporting several bugs and offering  a 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len Kelly     deal of feedback.  As Glen said:  "FREQ it,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ff Brubaker  it, love it, register i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uture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ANSI vt100 sub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user define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viewer to have embedded ANSI emulation to be used if ANSI-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 utilities have been included within  the  ANSI-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_ON.PRG -  Switches ANSI-ST On (ANSI-ST is on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_OFF.PRG-  Switches ANSI-S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TERM.TOS  -  A  Quick  &amp; Dirty TERMinal program  -  writte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llustrate  that  with ANSI-ST you don't  ne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rite  loads of ANSI screen driving code to 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ANSI comm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ce  loaded all input is passed to the ST 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, to exit press '�' (oversc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 is NOT designed to be a full terminal  -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 want  a complete terminal  package  then 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ddy-Ter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FILE.TTP-  Displays a text fi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ld Alternate to slow down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SPACE to pause/unpaus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Escape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its for a keypress between screen cl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FONT.PRG-  Allows  the ST to display 'IBM Box  Characters'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 is required if you want ANSI-ST to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00%.   ANSIFONT  will only change the TOS font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one that GEM uses will remain  unchanged. 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 program in your  AUTO  folder.   Alter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nt-changing programs can be used since th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s the TOS system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_COL.PRG-  Switches  the  colour  palette  to  standard 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lours  in screen  resolutions  that  support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st 16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0 (09 April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Better handling of colour codes on mono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ew optimis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30 (16 April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Bug fixed with vt52 emul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troduced at v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ookie Jar handler 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bility to switch off/on onc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On/Off program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NCENSORED SOFTWARE logo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dditional program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40 (7 May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nderlined attribut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Bright attribute showed as bold font on screens with 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16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light speed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Greater compatibility with custom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dditional program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