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EMBOOZ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'll get the legal stuff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be liable for the proper working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held responsible for any damage that may ensu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at little sop to our litigation-happy soceit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'll get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z is designed to be a basic, memory-efficient extr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files.  It's designed to be run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inimum of options--just l, t, and x, to list,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iles, respectively.  It currently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one is that it doesn't handle directories, *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*.  It *does* handle the high-compression Zoo 2.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ll and good.  I got the sources, and compil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 1.40 from Ian Lepore (which is the successor to Heat-N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obon 1.33i and currently in beta-testing--the name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(hopefully) avoid confusion with Sozobon 2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inal Sozobon cr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gone through numerous periods i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ither GEM or CLI's almost exclusively.  Being in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hases, I decided to wrap a GEM interface around Booz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s that it would appease some of the people that de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's (sometimes Byzantine) command-line.  It would als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oozGEM.prg, you'll be greeted by a famili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options are (I hope) self-explani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bout... option, you'll get a littl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ile", there are five options:  List, Test,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xtract, and Quit.  Quit should be obvious.  Li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ntents of the archive, using a standard G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o prompt you for the file.  Test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, prompting you for the name of th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s a bit more complex, but not much--It fir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file you want to extract.  Then it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extract to (this is a big plus over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.ttp, which doesn't let you tell it where to extract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xtracts the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extraction, BoozGEM.prg finds that a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tract already exists, it'll prompt you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either keep the original file, which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ile in question, or you can overwrite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tract this file over the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hoose to overwrite all, which means that Booz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prompt you if it finds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--it will overwrite files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extract is something I've wanted for a long time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 to select a subdirectory with a bunch of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.  Then you select a destination sub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extract all the files to like-nam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stination subdirectory.  Like magic, it'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.ZOO files unsuper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nu, "Options" only has one entry.  If "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" is selected, the behavior of the norma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imilar to that of the "Batch Extract"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zGEM.prg will create a named subdirec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bdirectory, and extract the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arked *BETA* in the about box.  Tha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ying as it sounds.  I marked it that way because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some of the things I'd like it to. 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a command line -- I'd like for peopl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a .ZOO file and have it automatically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ether it will default to extra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ask you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directory support -- This will probably com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involve ripping huge festering hun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oo source code out, in order to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's directory-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 The next two have already been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directories automatically -- I'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flag (constant from one run to the other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zGEM.prg will automatically create a director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s in.  That way, if you were extra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wombat.zoo", you could set a "root" directory (say,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) and BoozGEM would create c:\tmp\wombat and 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extraction -- I'd like to be able to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ll of .ZOO files, and just click on on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m extracted automatically into nam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irectory where they are (or where you t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..).  This is obviously dependent upon the previous "w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, while i'm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archive creation support (i.e. A GEM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-- This may happen, but it won't be monstrously so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 your breath.  It will take work, thoug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s I know have said that they'd help, it'll st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Maybe a lot of encouragement from people i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ould speed this up.  It's always n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hear from people who are using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re isn't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Booz is freely available--I think I g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x RT on GEnie.  It's on the Internet, I've se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leasing the source to the text-mode Booz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--it's already out there, and it was only 1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get it functioning with HSC, which isn't eve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to BoozGEM.prg will get out there even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it's still pretty messy, and i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both HSC 1.40 (which is still in Beta) an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x_lib.a, a library of windowed-text output routin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beta, as well as being dependent upon the GemFas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re also in beta and only (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SC 1.40 beta-testers (since they're bo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uy, Ian Lepore).  How's that for a house of Greek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's cleaner, and HSC 1.40's out there, and GemFast 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own winx_lib.a, I'll release it.  Hopefully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will be in by that ti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hul Dhesi, without whom Zoo and Booz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an Lepore, without whom I would never have sta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-it started as a big beta-test suite, and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ve Yelvington, CBARRON, and Chris Herborth for hint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, and for keeping me off Ian's b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mbed because they found the bugs I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hn Stanley, for the same services as ab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2.19b, the editor I'm using and have fallen in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nne Klinefelter, for not getting testy when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laving away at a computer instead of do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baking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that you'd like to see done (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 do: list) or if you (heaven forbid) find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and I'll try to fix it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arious 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DORMAN2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@sss.cba.ua.edu on the Internet (only til Au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supposed to be the first public releas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include the .rsc file when I uploaded it to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.  By the time I realised it, though, I had already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at I decided to work some more,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well.  Hence c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you have in your hands right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ability to extract to subdirectories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extraction" mode.  Two things on the to do: list d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dated this doc and caught a couple of tiny,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