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 SEA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Paul W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3 St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checks payable to Paul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suggestions or commits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: 75300,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: P.LE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2  Ma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ZH routine which caused only 1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ZIP Inflate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