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o programs are included in this folder:  IBM2AT41.TTP and UNDOAT41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IBM2AT41.TTP will take raw IBM WordPerfect 4.2 files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tari WordPerfect 4.1 files which can be decrypted by MultiWriter.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 can read any version WordPerfect file and output an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BM WordPerfect 5.0 files can be read, and WordPerfect 6.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m as WordPerfect 4.2 files.  These files are NOT identical to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4.1 files, and won't be recognized as such by MultiWrit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(1) converted by IBM2AT41.TTP, OR (2) they can be loaded into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ver. 4.1, and re-saved.  Unfortunately, WordPerfect Corp.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king Atari WordPerfect, and many people are unable to ge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ARE using WordPerfect on their IBM machines, and would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transfer the files to be worked on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You must be careful with this program.  If used on any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e., on any file other than a true IBM WordPerfect 4.2 file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hange the file.  The second program, UNDOAT41.TTP is designed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 conversions, but it is not very intelligent. 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it COULD destroy a data file, so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take as an argument a complete file specificat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:\WP\TXTFILE.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ater versions of TOS ( &gt; 2.05), you may drag the desired IBM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file on top of the program IBM2AT41.TTP and let go.  It will the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On older TOS systems, it will be necessary to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2AT41.TTP and to manually type in the entire file specifica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bove example, IBM2AT41.TTP will look for the file TXTFILE.WP in th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n drive D:, and attempt the conversion.  It is designed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ed out Atari program files (.PRG, .TTP, .APP, .TOS, .GEM)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 by mistake.  Similarly, it will not convert STWRITER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sta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