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iew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iew runs on any ST,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iew - the ST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iew is a program developed for viewing text files.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uffice to "Show" a file from the ST's desktop, thi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viewed randomly. Quick View allows a file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viewed. The file can also be prin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Quick View can be used to flip through an issue of 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ZMAG ST. The handy "flip topic" feature allows you to quickly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ome sections to reach the sections you wish to read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while viewing an ST Report will generate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 View, double click on the file QVIEW.PRG.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the screen colors will change to white, black,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color monitor only!). Click on the "Load &amp; View" button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ill appear, prompting you to pick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loaded into memory, and verified to be a tex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button will become enabled. When you click this button, an 80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line display will appear. Even if you booted in low resolu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exit back to the mai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other file, just "Load &amp; View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iew can also be configured as a desktop applic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load Quick View whenever you double-click o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, do the following. On the ST desktop, open a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VIEW.PRG is shown. Click on this file (do not double click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nu option "Install Application". Now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wish to install it for, for example, DOC or TXT or 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a "Save Desktop" to stor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. For example, if you installed Quick View for D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file, QUIKVIEW.DOC. Within a few seconds, Quick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take you directly to the vi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 bug in TOS, the DEKSTOP.INF file will not sto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QVIEW.PRG. Therefore if you are using a hard disk, it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need to edit your DESKTOP.INF file. Search for the lin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04   QVIEW.PRG@ *.DOC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 to include the full pathname. In this example, Quick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, in the E: partition, in the QUIKVIEW.120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04   E:\QUIKVIEW.140\QVIEW.PRG@ *.DOC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milar bug in TOS, the desktop does not pass to Quick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f the file that was clicked on, so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a folder, or Quick View is in the same fol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1.4 is supposed to fix these bugs. Who knows. Note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line several times, to install Quick View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04   E:\QUIKVIEW.140\QVIEW.PRG@ *.DO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04   E:\QUIKVIEW.140\QVIEW.PRG@ *.T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04   E:\QUIKVIEW.140\QVIEW.PRG@ ST*.*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04   E:\QUIKVIEW.140\QVIEW.PRG@ README*.*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elp key when viewing a file for a full list of curs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