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 file called "boot 9.5" to start the program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rogram is loaded, a title screen with a shareware not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le various other files are loaded.  When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and a menu of options is displayed on the screen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begin. This initial list of options is called the "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", and it is referred to as such throughout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item, use the up/down cursor key to move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.  When the bar is highlighting the item you wan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key to select it.  You may also select an ite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that corrseponds to the item, even though th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played o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tems on the main menu display other menus wh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ame method to select items on all menus in Novaterm. 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lways selects the last item on a menu.  In most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you to the previous menu or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used to compensate for the small amount of mem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.  All of the various module files could not possibl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mputer's memory at the same time.  Only one of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kept in memory at a time.  For example,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protocol loaded, it resides in memory until you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A module organization makes it very easy to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r support a new modem or terminal emulation. 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new module with the proper module prefix, Nova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can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through the course of distribution across publ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ystems, some files end up left out of the Novaterm librar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files released with Novaterm 9.5 i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list against your copy to make sure you ha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"novaterm 9.5    " nt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"boot 9.5"          prg            2    "modem.1670"     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"novaterm 9.5"      prg            2    "modem.Hayes 1200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"nova9.5-1.ml"      prg            2    "modem.Hayes 2400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nova9.5-2.ml"      prg            2    "modem.Hayes38.4k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"term.ANSI"         prg            2    "modem.Hayes12inv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"term.VT102"        prg            2    "modem.Hayes24inv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term.VT52"         prg            29   "ramdos64.bin4.3"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"term.standard"     prg            3    "prog menu"      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"term.ANSI/40col"   prg            3    "terminal help"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"asc.standard"      prg            1    "ansi.sc"       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"asc.ANSI/VT"       prg            1    "ansi wide.sc"  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"asc.ANSI/40col"    prg            1    "ansi short.sc" 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font80.novaterm"   prg            1    "VT102.sc"      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font80.nova wide"  prg            1    "vt wide.sc"    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font80.ANSI"       prg            1    "vt short.sc"   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font80.ANSI wide"  prg            1    "standard.sc"   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font80.ANSIshort"  prg            1    "ansi40.sc"     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font80.VT102/52"   prg            1    "vt52.sc"         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font80.VT wide"    prg            39   "nova.Text editor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"font80.VT short"   prg            40   "nova.ANSI editor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"font.novaterm"     prg            6    "nova.ANSI color"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"font.ANSI/40col"   prg            62   "nova.BBS mode"  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"prt.Punter"        prg            9    "nova.File copier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"prt.Multi-Punter"  prg            7    "nova.ASCII edit"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"prt.Zmodem recv"   prg            15   "nova.Font editor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"prt.Ymodem batch"  prg            14   "nova.Data convrt"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"prt.Xmodem/CRC"    prg            12   "nova.Print docs"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"prt.Xmodem-1k"     prg            5    "nova.File trans"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"prt.Kermit"        prg            9    "registration"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"prt.WXmodem recv"  prg            13   "novaterm future"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"modem.1650"        prg            80 block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"modem.1660"       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"novaterm doc    " nt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"contents"    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"introduction"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"getting started"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"term/autodial"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"script files"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"external progs"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"parameters left"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"parameters right"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"disk/buffer/xfer"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"what's new"  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"ansi.ss"     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"color64.ss"  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".termcap"        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 block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files are those with a distinct prefix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denotes the particular type of module file. 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efix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prt" files - These are external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modem" files - These are modem drivers.  By using the 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rresponds to your modem, you make Novaterm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dem.  The drivers contain routines for dialing, answ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ing up, and picki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asc" files - See section 3.5.4, ASCII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term" files - These modules allow for different kind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ion.  At this time, Novaterm supports VT52 and VT10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for communicating with mainframes, and ANSI,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interface found on many IBM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font" files - These files define the character pattern 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. You may change the way letters look by creating a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font80" files - These are the font files for 80 colum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nova" files - These modules are separate programs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vaterm itself.  Some utilities and features of Novater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t into one program, so they have been included a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language files "nova9.5-1.ml" and "nova9.5-2.ml"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that are used if no modules may be load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m driver is Hayes 2400 ("modem.Hayes 2400"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rminal emulator is the standard terminal ("term.standar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Novaterm for use on your particular comput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lect "Terminal params" from the main menu. This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another menu with various terminal set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-cursor key on this parameter menu display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of each function in this section are very brie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nded only to give you enough information to set up Nov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ular use.  Refer to section 3 of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about the function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Modem type".  A list of various modems is displayed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type that is compatible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300 baud Commodore modems are 1650 or 1660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"1670" if you have a 16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"Hayes 1200" if you have a 1200 baud Hay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"Hayes 2400" if you have a 2400 baud Hayes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oose "Hayes38.4k" if you have a SwiftLink and a high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 least 4800 b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 If you selected the 1670, Hayes 1200, or Hayes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do the following immediately after selecting the modem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ss F1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lect "Terminal mod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should see six letters separated by colons in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ner of the screen.  Look at the fourth letter from the left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that letter is highlighted, then you need to selec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type.  Choose either "Hayes12inv" or "Hayes24inv"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aud rat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erminal emulation you want depends on your prima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vaterm.  Your needs may vary from time to time. 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you plan to use most often.  If you don't know w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ing, select "stand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Commodore BBS's with color/graphics, or for other sys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pecial graphics displays, use "standard"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communicating with IBM systems with ANSI emulation, select "ANS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 communication with mainframe systems such as VAX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, select either "ANSI", "VT102" or "VT52"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of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 ASCII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5.4 for a detailed description of ASCI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Use the "standard" table for standard or conferenc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For ANSI, VT52, or VT102 emulation on a mainframe or IBM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ANSI/VT"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vaterm" font is the default.  If you have other fon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is option and choose the font sty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 80 colum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municating with VT52 or VT102 emulation, you m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VT102/52" 80 column font.  If you are using ANSI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" font.  Otherwise, select the "novaterm" font.  Each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has a corresponding "wide" font and a "short" fon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are in the letter sizes.  Try each one and use which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asiest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 40 colum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40 column colors", you are present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changing screen colors.  Each time you select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rt of the screen (text, background, or 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o the next of 16 available colors.  Incremen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the color combination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 Dia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-arrow key to bring up the other side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.  Next to the item "Dial method", you should see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tone" or "pulse".  If your phone line does not have tone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select "Dial method" until it reads "pulse".  Som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 pulse dialing; for these modem types (such as the 16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ble to select "to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igh speed modem (4800, 9600, 14.4K, or 28.8K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flow control.  Move down to the item labeled "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" and press RETURN twice until you have selected "RTS/C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 Sav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have set up everything that is required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Press the right- cursor key again to move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up menu.  Select "Save config file"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Other configuration options on the 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may be set and saved later when you have started using Nov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 and you determine what your specific nee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 Getting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use your modem to actually get on-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 or a computer network. 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outlined step-by-step below, assuming tha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the setup procedur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rst, make sure that your modem is hooked 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termine the baud rate of the BBS or network you will be 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ikely be 300, 1200, or 2400 baud.  (If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baud rate is less than the network's, selec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 rate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"Terminal params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the right-curso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 down to "Baud rate" and press return until the desir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Press F1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Select "Autodial"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autodial screen simply blinks and then goes 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n you press return, then you must go back and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type to an "inverted" type.  See section 2.3.1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F3 and enter the phone number of a BBS or network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.  (If you have phone numbers already entered int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, move the menu bar down to the number you wish to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should now dial the number.  If your modem has a speak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ear th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waits for a connection.  If no connection i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pecified number of seconds, the modem is hung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vaterm suddenly goes to terminal mode, then a conn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ome bulletin boards require that you press return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start the session.  If nothing happens within 15 seco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try pressing return or some other keys to start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procedure is only intended to get you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uter.  The terminal settings required to u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computer networks vary greatly. 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but you receive nothing or garbage, you'll hav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ettings are necessary to make things work.  You should set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ial entry to customize each number you call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ttings.  See sections 3.2 and 3.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