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5.14  Modem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is a Hayes modem command string that is automatically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em when Novaterm first boots up.  It is also sen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= I in terminal mode.  A typical initialization str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E1M1Q0L2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ing would turn echo on, turn on the speaker, turn off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set the speaker volume to 2, and set the touch tone sou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5 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is the speed at which data is sent and receiv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Novaterm can operate at 2400 baud under normal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as 38,400 baud using the SwiftLink(tm) cartridge.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from a menu of available baud rates which is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baud rat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SwiftLink cartridge connected, Novaterm uses the RS-232 N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February 1989 issue of Transactor magazi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provide clean, reliable communication at high speed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sending and receiving data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necessary because the RS-232 routin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ck Commodore 64 do not work properly beyond 300 bau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or routines use carefully selected values for start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it transmission times to overcome the errors.  These "times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values used by an internal counter to determine w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of data should be sent or received.  Each byte of data has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which must be sent plus a starting bit which precedes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bit takes slightly longer to send than the bits of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"full bits") and thus the start-bit tim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6  Dial method.  See section 2.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7  Redi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ach attempt at autodialing, Novaterm waits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before giving up without a connection.  That amount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8  Line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e number of seconds to wait between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a textfile with the "Textfile to modem" or "Buff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em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9  XOFF/X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ngle ASCII characters used to pause and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.  Usually, XOFF is the ctrl-S key (ASCII 19) and 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(ASCII 17) (these are Novaterm's defaults), but they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bulletin boards (for example, some BBS's use P to paus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 to continue).  The ASCII values of the character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re displayed.  When you choose to modify either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actual character to be used, not the ASCII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0 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40 and 80 column modes may have trouble keeping up wit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of 2400 baud and above, flow control has been implem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haracter loss.  When the terminal is falling too far beh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incoming data, Novaterm tells the remote compute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vaterm catches up.  When the terminal is nearly caught 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remote computer to resume transmission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being lost when Novaterm gets too far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.  The flow contro l is done automatically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y togg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supports two types of flow control.  One type is XOFF/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vaterm sends an XOFF character (usually ctrl-S) to paus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character (usually ctrl-Q) to resume.  Because this type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sending characters to the remote computer, it i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ype is RTS/CTS handshaking.  In this method, Novaterm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modem to stop delivering data to your computer by cl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 line (one of the RS232 pins).  In this state, the modem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data in a buffer until Novaterm re-asserts the RTS lin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modem can tell Novaterm to stop giving it data by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TS line.  Because this type of control involves manipulating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s, it is also called hardware flow control.  It is much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iable than XOFF/XON control, since modems respond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RS232 lines.  However, to use this type of control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least a 9600 bps modem with an RS232 connection. 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modems do not respond to the RTS and CT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igh speed modem (4800, 9600 or 14.4Kbps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TS/CTS flow control.  If you specifcally have a 14.4Kbps modem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's baud rate to 19200, and RTS/CTS handshaking will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data between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lerance value for the flow control may be adjusted fro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A higher number means Novaterm waits until it is further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ending a pause character.  The default is 150 in an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11 to 255. Generally, the higher the baud rate,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should be.  This is because there is a dela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vaterm realizes the buffer has reached its tolerance a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auses the remote, during which additional data may be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e buff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RTS/CTS flow control, you should get instant re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tolerance value should be high.  With the inferior XOFF/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however, you may need to adjust the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at less than 2400 bps, the flow contro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oncern you at all.  The problem occurs at 2400 bps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80 column mode.  (You should already be using "Triple scroll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; see 3.1.2, Commodore key commands, C= W).  If you are still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haracters even with flow control turned o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tolerance until the character loss is a minimu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be around 100 to 200 if you are directly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system.  It m ay need to be lower if you are on a BBS. 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how long the remote system takes to respond to a paus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what speed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utomatically sets the flow control tolerance to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 you or the program sets the baud rate.  Thes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150 for 2400 bps, 100 for 4800 bps, 75 for 9600bps, 50 for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and 30 for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inframes, if you dial into the system with your modem a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or less, you may find that pause signals won't have any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and flow control does not work.  This is because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sending data as fast as it can into its modem's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dem is emptying its buffer at the slower baud rate.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is already waiting at the prompt while its modem send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rrect this situation, you must find some way to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 to the spe ed of you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ileage will vary with XOFF/XON flow control.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t works flawlessly, while on others you may st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should always use "Triple scroll" (see 3.1.2,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mmands, C= W) at 2400 bps or higher to prevent losing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1  Flow control tolerance.  See section 3.5.2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2  Protocol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, Punter, and Kermit protocols allow a variable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ction 3.5.2, Protocols).  This option allows the block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within an acceptable range.  The value here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of the other protocols (Xmodem, Xmodem-1k, Ymodem batch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3  Com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lletin boards or mainframes may use only seven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of a byte for communication.  To accomodate for thi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8 bits with no parity (8N1), 7 bits with even parity (7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bits with odd parity (7O1).  Most systems use 8 bit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set to "8N1" when the BBS you are calling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7E1", about half of the letters received will show up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will appear as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4 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turns the bell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5  Save buffer when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8192 bytes of text may be captured and saved to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, even though the buffer is restric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 When the buffer becomes full during a text capture,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ds a character that tells the host computer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led the XOFF character), just as if you had pressed the pau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host computer stops sending data, Novaterm saves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to disk, appending it to the disk file if i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 The capture file in the buffer is erased and re-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ll the memory available again.  Then, Novaterm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ell the host to resume transmission (the XON charac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if you had "hit a key to continue" yourself. 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continues after this, and the process repeats onc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 again.  When the text you want to capture has all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you must manually save the text remain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llows you to append the text to the existing disk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l done automatically, but it may be turned off by togg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isk error occurs while trying to save the capture file,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end the XON character to resume transmission.  This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ystem paused so that you may correct the problem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 manually, and resume the text capture where it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6  Transf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ownloading a sequential file (textfile) from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it may be in standard ASCII.  In order to change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CII while it is downloaded, you may turn this option 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incoming file to be translated through the ASCII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in memory before it is saved to disk.  Similar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ggled on when you upload a file, the file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transmit table before it is sent 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7  Chop X/Ymodem p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a file using Xmodem, Xmodem-1k, or Ymodem bat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block is padded with control-Z characters to increase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128 or 1024 bytes.  This leaves extra byte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hen it is saved.  If you have this option turned on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bytes at the end of the file are stripped, bring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its original length.  This could conceivably corrupt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has control-Z characters at its end, but such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8  Zmodem auto-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has an auto-download feature.  Novaterm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emote computer is trying to send files using Zmod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arts a Zmodem download when it detects this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already selected the protocol and brough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memory.  This option enables or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downloa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9  Swift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ftLink cartridge may be mapped to three diffe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.  This may be necessary if you have some other device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cartridge port that uses SwiftLink's defaul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Consult the SwiftLink document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hanging the mapping within the cartrid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option, toggles through three areas of memory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of memory that your cartridge is mapped to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00, which should be used if you have no other spec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ed up.  You may map the SwiftLink to $DF00 and $D700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o $D700 is only possible with a Commodore 128 in 64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