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.4  Utility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term comes with several external programs which provid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not be included in the main program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election of external programs, there is a separ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rings up a menu of external programs identical to tha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.  When an external program ends, it load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gram instead of the main program in considerab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ode is a small answering service of sorts that imit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program.  It allows users to call in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upload and download files, read and write text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ssages to you.  It has a chat mode, and it keeps a 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have called. Users may also upload hidden files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en by othe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ode differs from a normal BBS in that there is n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no electronic mail (except feedback to the sysop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intained list of users.  The BBS mode is meant only a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interface for users to call in and get files and su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been released in BASIC (rather than compiled)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odified for personal use.  However, 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Novaterm, the BBS mode MUST be distributed in its ORI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ode may be run either through Novaterm or load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SIC.  If loaded from BASIC, the program loads Nova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files as well as you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ode has its own configuration file (given the file name "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"), and this is loaded when the program is run, if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 The program also keeps a statistics fi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\stats") which records the last caller, number of messag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and downloads, and number of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ode first asks for the current time.  Enter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form.  You are then presented with the setup menu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as the following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 This is the name you use to log in as the sysop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as the sysop, you have special access to read feedback,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mmands, look at the caller log, and see and download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enter this name when you log in, you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ssword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 This is the name displayed above the default user menu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other real significance, except as a symbol of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:  If you enter a system password here,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upply the password when they log in. 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, no password is requested a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password:  It is highly recommended that you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f you try to log in under the sysop name, this sysop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ested.  Supplying the correct password gives a perso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described above.  As a double protection against invali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, the sysop name is never made known to users who call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ould have to know both the sysop name and passwor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message:  This is the file name of a text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someone logs in.  If left blank,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 This is the file name of a textfile that contain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f left blank, the default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message:  This is the file name of a textfile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someone logs out. If left blank, 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rive:  This is the device and drive number of the dis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isplaying the above textfiles, selecting protocol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log, and saving the statistic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rives:  This brings up a menu which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rives may be accessed with the "Change drive" comman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names to the drives.  If you are going to ru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the BBS, you may divide files into different categ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uration:  This saves all of the current setting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configuration:  This re-loads the settings that were last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BBS:  When you are finished with the setup menu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et up BBS mode to answer calls.  Pressing F1 sele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BS is waiting for a call, it displays vario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Pressing F1 aborts the program, F7 return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, and F3 puts the BBS in local mode (allowing you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).  In local mode, the phone is taken off the hook so tha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g in, the BBS asks for a name.  If you ente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you are asked for the sysop password, as described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ntered is used to designate an author for feedback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people who have called.  If a system passwor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it is requested afte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given on the BBS's main menu.  If you have sysop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"Disk command", "Log of callers", and "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", commands which are not available to regula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ASCII 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table editor allows you to change the way data is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received or sent. When you run the ASCII edito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file name of an ASCII table without the "asc" prefix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not found, the program assumes that you are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displays a list of paired-up numbers along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haracters and indicates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ransmit table or the receive table is shown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mit table, the left-hand number of each pai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Novaterm is trying to send, and the right-h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haracter into which the original one is transform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over the modem.  For the receive table,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he character actually received from the mode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number is the character into which the receive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d before 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keys to move the highlighted bar around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re given at the top of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]ey   : Replaces the current right-hand number with a cur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key you press becomes the translated charac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entry.  The number and corresponding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]umber: Allows you to enter the ASCII value of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[P]age  : Advances through the four page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able : Toggles between editing the transmit and receive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]oad  : Re-runs the program, allowing you to load a new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ave  : Saves the current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Q]uit  : Returns to the progra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 Data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utility for converting configuratio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Novaterm over to the current version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simply enter the version number of your ol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creates a new file with the same configu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book files from version 9.0 and 9.1 must be converted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9.5 format as well.  If you are converting from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you are prompted for the name of your phone book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verts the phone book file to the new format. 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in case you have more than one phone book. 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without typing in anything to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editor allows you to edit both 40 and 80 column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mode (40 or 80 columns) when you fir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0 column font editor has an extensive set of command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cursor to a character you wish to edi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cursor around, the character currently und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a window to the left in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when you locate the desired character. 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window.  Again, use the arrow keys to move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pace bar to toggle bits on and off.  In this wa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any character.  The commands shown on the bottom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erform operations on the character.  You may rotate, f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, reverse, or spin the character.  Press return to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80 column font editor has a limited number of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shown behave exactly the same as their 40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.  Editing is also done identically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t a time is displayed rahter than the entir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You may edit characters with ASCII values between 32 an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 160 and 255.  (Note that the 80 column font provi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atterns than are available in 40 colum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 File co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ple file copier primarily for copying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M expander to a disk drive.  The program only work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expander or more than one disk drive.  After you ente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device numbers, select the files you want to cop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 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-Text is a utility for creating and/or editing existing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-Text provides a number of editing functions access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combinations.  A list of editor commands is availab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help screen from within the program by pressing ctrl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-Text uses as much contiguous memory as possibl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s.  This means that you may edit textfiles up to about 97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in size if you load the editor from within Novate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-Text is used outside Novaterm, and if the end of BAS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incides with the start of BASIC ROM, then text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72 blocks may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  ANSI col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, you may change the colors displayed by both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0 column ANSI terminal emulators.  In either ANSI mod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SI color is converted to the Commodore color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matches it.  However, some of these converted col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readable on some monitors.  The ANSI color edito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nversions to colors which are more suit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If you are having trouble reading some colors in 8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ay use this program to change them to clear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8  ANSI pictur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a-Pic is a program which allows you to create and edi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in 80 column ANSI format.  All 16 ANSI colors and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characters are available for creating pictures on a 24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editor supports bold, reverse, underline, and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s well as foreground and background colors.  The edi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and save pictures in Commodore color/graphics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means of converting pictures between ANSI and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A summary of commands is available from with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-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9  File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perform ASCII translation on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versions, this option was included on the disk menu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may convert a sequential file from Commodo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ndard ASCII or vice-versa.  The program also allows you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 linefeed character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