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5  Terminal parameter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parameters menu allows you to modif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ptions for Novaterm.  Most of these opt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configuration file (see 3.5.13, Save 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Mod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Modem type" brings up a menu of available mode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a modem driver, the file is loaded in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all modem operations such as dialing, hang-up, an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are done through the modem driver.  Each modem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maximum baud rate which may not be exceeded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fer a file from one computer to anoth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need a system of "talking" to each other and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o make sure the file data is transferred accurately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called a protocol.  Each protocol has its own uniqu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(also called "handshaking") and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protocol to use depends on the condi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(Is data transmitted clean or is there a lo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?  Is there a significant delay between the time one side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other side receives it?)  Novaterm support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:  This protocol is a perennial favorite.  Xmodem sen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blocks of 128 bytes and uses either an addition checksu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(cyclic redundancy) checksum, depending on how the remot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transfer.  When downloading data, Novaterm's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ies to use the CRC checksum, but defaults to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if the remote does not support CRC.  Xmodem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and Ymodem batch) "pads" the final block with the ctrl-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f the file being transferred does not end in exactly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:  This is identical to Xmodem except that it send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batch:  This protocol is similar to Xmodem-1K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nd a number of files in on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:  Zmodem is by far the most widely used protocol toda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protocol (allowing you to download several files at onc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features like crash recovery and auto-download. Nova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Zmodem is receive-only (you can't send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uto- downloading (but not the other features), and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block size of 512 bytes.  Memory constraints preven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izes and other features.  However, Novaterm's Zmode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fast protocol that outperforms other protocols eve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ations of the Commodor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odem:  This is a sliding-windows version of Xmodem intend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cket switching networks like PC Pursuit.  It work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Xmodem blocks at a time before requiring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them.  Novaterm's WXmodem protocol is receive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:  This is a protocol used primarily on mainframe system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to allow file transfers to take place in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 problems for a protocol like Xmodem.  It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 compared to the others supported by Novaterm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a mainframe system, Kermit may be the only protocol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ter:  This protocol was designed specifically for use on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although it is now supported on others.  It send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lock sizes, so that there is no paddin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(the file is sent without any extraneous data)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block size manually (see section 3.5.22, Protoc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).  This is useful on connections which have a lot of line no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block size may reduce the number of blocks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Punter:  This is a variation of Punter which allow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sent in one transfer.  This protocol is usually fou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modore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3.8 for more information about how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3  Terminal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has the ability to display incoming information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various types of "dumb" terminals.  For most of these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, a system of control codes is used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video display.  These codes include 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itioning, screen clearing, and the like.  Some systems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n high-resolution graphics with the use of control cod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number of control code standards that are in wide use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Novater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:  The standard terminal is the simplest.  It displ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ceives and sends what you type.  Only characters such a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d screen clearing codes are processed differen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 is suitable for many BBS's.  The standard termina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either 40 or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C= Q will turn the standard terminal into a conferenc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n this mode, Novaterm stores everything you type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at the top of the screen instead of being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return, the entire line is sent all at onc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t the end.  Received data is display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rol characters that you type are immediately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tored in the line buffer.  Pressing C= Q agai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to standard mode.  This module may be used in either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T102":  The VT102 terminal, designed by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(DEC), is widely used in mainframe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supports all of the functions of the VT102 termi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ceptions, which were left out for memory consider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easibilities:  Double height, double width, te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, 132 column mode, smooth scrolling, interlac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/VT52 toggle, self-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VT102, you must also load "asc.ANSI/V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80.VT102/52".  These other two modules are necessa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ASCII translation and graphics characters to ge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e emulation.  If you haven't loaded these modul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problems such as text being reprinted over itself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streams of the same letter that are supposed to b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se modules may be loaded quickly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cript file "VT102.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T102 mode, function keys F9 through F12 have been redef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rol codes which represent the PF1 through PF4 ke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C terminal.  The rest of the macro keys perform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cro key definitions for F9 through F12 are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2 may only be used in 80 column mode.  This means that pressing 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terminal mode will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the file ".termcap" included on the dis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hould be used for maximum compatibility with Novaterm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e file to your UNIX account and give it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termcap" in order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T52":  VT52 is a more primitive type of emulation also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 Most mainframes still support VT52.  Like VT102, VT52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80 columns.  You must also load "asc.ANSI/V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nt80.VT102/52" for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SI":  ANSI is an altered version of VT102 which is used on many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It is geared more toward the display of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Novaterm's ANSI emulation provides this ANSI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apability.  ANSI is restricted to 80 colum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80 column ANSI, you must load "asc.ANSI/VT" and "font80.ANS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may be loaded quickly by executing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i.sc".  The ASCII translation for 80 column ANSI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for VT52 and VT102, so the same modules are used f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4  ASCII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ommodore decided to come up with a standard for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was different from other computers, mo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computers requires that incoming and outgoing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standard ASCII values. 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's character encoding (called PETSCII) and standard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umeric values for the uppercase characters and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versed.  Without any translation, if someone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ent a lowercase letter "a", it would show up as a capital "A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d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CII anomaly must be taken care of using ASCII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 The easiest way to explain a translation table i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it is used.  For example, say that Novaterm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string "hello" to the modem, changing it to standar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is sent.  It first takes the "h" and looks up it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ansmit table.  The PETSCII value for "h" happens to be 72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table, Novaterm looks at position 72 and find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, which is the standard ASCII value for "h".  It is this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4 which is actually sent to the modem.  Each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ent in succession using the same trans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incoming bytes is done in the same way.  If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, say, a byte with a value of 122, it would look up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in the receive table and find the value 90, which is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.  The character with a value of 90 ("z") rather than 122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 printed on the screen.  Note that there is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ransmit table and the receive table.  On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outgoing data, and the other is used to translat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Many of the translations are the same, but using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llows you to "filter out" undesired character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anslation in the receiv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odule "nova.ASCII edit" is a translation 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other characters, such as altering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graphics characters to match up with a font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this is what was done for ANSI graphics).  See section 3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SCII 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5 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different font will change the way charact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 The appearance of each character (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aphics) may be altered by using the font editor progra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.4.4).  Fonts are useful for supporting differ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or for simply reading text in a more elega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6  80 column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change the way characters appear in 80 column m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dited using the font editor program.  Several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included with Novaterm in order to suppor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that are used on an IBM (for ANSI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C terminals (VT52 and VT102).  See section 3.5.3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hese fonts are used in conju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7  Devic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current disk device, Novaterm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sk drive to use for various operations.  The devic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vailable on the disk functions menu and buffer menu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disk device number of one of the first four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enter the device number, followed by a comma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number.  The drive number (distinct from the device numb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you have a single disk device containing two or mor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isk drives like this include the old Commodore du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40, 8050, etc.) and the MSD-II.  The drive number is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left of a dual drive system or a 1 for the dr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Some hard drives made for the Commodore also us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specify multiple partitions.  The highest driv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in Novaterm is 19.  If you are using only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, the drive number should always be 0; otherwise,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ive not ready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vice : This is the drive used when Novaterm looks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.  This should also be the disk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was origin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device  : This is the drive used when a file is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device: This is the device to which files ar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device  : This device is used to load or save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the buffer.  The automatic buffer dump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accepts values between 8 and 16 for disk device number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 device number for any of the above options, Nova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if that device is actually connected. If it is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is not changed.  If you have a RAM expander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number of the RAMdisk is displayed below the menu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is number, but it is displayed so that you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disk device numbers to the RAM exp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pload and Download devices, specifying 0 (zero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number directs these drives to Novaterm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:  This device number is usually a 4.  If two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, this may also be a 5.  Values between 4 and 7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  The second number is the secondary address of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erial printers require a secondary address of 7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getting your printouts to look right, check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o see what secondary addres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8 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6 function keys available.  F1 through F8 ar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keyboard.  The remaining function keys ar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ither CTRL or the Commodore logo key with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1 key is reserved for BBS password definitions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is menu (see 3.2.1, Autodial commands).  Thes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only effectiv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unction key menu, either press a function key or select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o edit the key's definition.  Then type in a string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press that function key in terminal mode, the str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ll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 may be imbedded within a function key string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et symbol ^ followed by the control key letter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ntrol-B in the string "HELLO [ctrl- B]THERE"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ELLO ^BTHERE".  A carriage return (which is control-M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end of a string by entering "HI THERE^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/2 second pause in a string is represented by a control-P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define a function key to send two string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aige returns with a full second pause in between, the string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: "SEND ME^M^P^PTO THE MOON^M".  Pressing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tring will display "SEND ME" with a return, wa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nd display "TO THE MOON" followed by anothe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definitions may be saved in individual files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function keys" on the same menu.  In order to tell Nova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same function key definition file each time you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must save the configuration file (see 3.5.13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current function key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9  Baud rate t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sends a byte of data, it first sends a star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e other computer know a byte is on its way.  A certai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(on the order of milliseconds) is taken to send this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ach bit of of the actual byte of data takes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be sent as well. The start-bit tim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full-bi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 rate timers menu allows you to modify these start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it times.  By adjusting these timers, you alter the actual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.  You can calculate transmit timer values for any non-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by dividing the number 1,022,730 (985,250 for PAL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non- standard baud rate, rounding, and subrtra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imer values (start-bit time and full- bit tim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calculated, but you can determine them experimentally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roximate calculation first (to increase the baud rate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proportionately) and then adjusting the value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ransmission at that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use for this feature is to achieve the 1200/75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used in Australia.  Since this scheme receives at 1200 bau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adjust the start- and full-bit times.  To fi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ime, divide 985,250 by 75, round up, and subtract on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3136. Enter this value for the transmit time under th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column and save your configuration. Now, every time you us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, you'll actually be operating at the 1200/75 speed.  (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1200 baud, just divide 985,250 by 1200, 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one to get 82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SwiftLink(tm) cartridge is present, these start-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bit tim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0  40 column colors.  See section 2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1  80 colum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80 column color" presents you with a menu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background, and border colors.  These are the col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80 column mode.  Choose the desired color combinati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you did for the normal screen display above.  You may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and background colors for the 80 column status lin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, select "Quit" to return to the terminal setup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hanges back to its normal colors.  In terminal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C= Y in order to change the colors to the defaults you hav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2  Loa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configuration file resets Novaterm to th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efore last saving the file.  If you have changed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s, this is a quick wa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3  Sav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the configuration file, the following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:  Modem type, terminal emulator, protocol, ASCII table,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, 80 column font, baud rate timers, function key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ettings, screen colors, 80 column colors, baud rate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, dial method, redial delay, XON and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flow control tolerance, communication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ink setting, phone book file, function key file,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