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ATERM 9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9-1994 by Nick Ros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was designed with the idea that a terminal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a wide variety of features to support the diverse ne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vidual user.  While the program seems large and compl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 and straightforward user interface makes it easy f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xperienced user to become pro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9.5 is released as SHAREWARE.  That means if you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use it regularly, you are obligated to regist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US$25.00 (Can$33.00) as compensation for the work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into the program.  (It's not a small amount of work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Nova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receive a registration number that stay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will receive a disk with a copy of the current vers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screen will display your name, address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nstead of the shareware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be notified of future new versions and new or updated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oon as they are released.  Just send in your dis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copy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'll be supporting shareware, which is the last hope for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the defunct Commodore commercial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or an extra US$15.00 (Can$22.00), you'll receive a print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Commodore 64 shareware products is extremel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s make it possible for me to provide suppor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.  The support and evolution of Novaterm can continu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ck Ro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2 Aurora Ave. N. #1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attle, WA  98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id to the order of Nick Rossi.  Return delive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ew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a resident of the U.S., you can obtain a money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funds at your local bank. You are entitled to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is available in several languages. 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version but are more comfortable with your nativ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version in your language and you'll receive it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, please feel free to write to me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elf-addressed stamped envelope for a reply!  I always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mplaints, and news of bugs that will undoubtedly sh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 program is perfect.  I can receive electronic ma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"voyager@eskimo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  "N.ROSS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FOR USER GROUPS:  A users' group may register as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a US$60.00 registration fee along with a list of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who are registering.  Everyone in the group who uses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 registered user of the program, and all updates of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the group to be distributed from within.  If you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"bulk register", you may certainly contact m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make any arrangements, as this is a larger (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)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Novaterm 9.5 is now available in a 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-printed manual.  (It's "digitally mastered"!)  The bou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contains 40 pages of 12-point Times Roman pr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numbered table of contents, and a complete index.  The mem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cluded.  It's all bound with a plastic ring bin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is available to registered users for US$15.00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e manual, simply send your payment (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f you are not registered)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New versions and new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version of Novaterm or a new or updated module is rele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notification by mail as a registered user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blank disk if you wish to receiv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hange from the past.  Due to a sharp decline i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rations, I can no longer bulk-mail new versions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.  However, all other modes of support (user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, bug fixes, etc.) remain firmly in place.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'll learn about the latest updates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lank disk is all you need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n Internet account, you can access an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Novaterm.  The site contains Novaterm archiv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, the documentation in both Commodore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nd other news and information pertaining to Novaterm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nd bug fixes will be placed on this site as well. 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e, FTP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  <w:tab/>
        <w:t>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:</w:t>
        <w:tab/>
        <w:t>/voy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Swift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lftLink-232(tm) cartridge is a device that allows your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or 128 to communicate at up to 38,400 bps.  (Withou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64 is limited to 2400 bps.)  This cartridge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if you want to use a high speed modem (9600, 14.4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Kbps) with your Commodore computer.  Novaterm ful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ink and can achieve impressive data speeds with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ink is distributed by Creative Micro Designs, Inc.  F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icro Desig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Longmeadow, MA 0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: (413)525-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(413)525-0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Special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es out to the following people for helping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and distribution of Novaterm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valuable consultant:  Kent Sulli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testers for version 9.5:  Mark Spacek, Paul Oster, Joshua Br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Lu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k Spacek for extensive, patient beta-testing and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ies that made my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orge Hug for writing those excellent RS-232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actor Magazine (RIP) for publish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aniel Fandrich for writing and releasing sourc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Kermit Woodall for his WXmodem protoco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everyone who took the time to report bug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and provide monetary support.  Every little b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to make this software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Distribution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is a shareware program, and is releas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greement described above.   The software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in its complete and unmodified form. No part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or altered with the intent of redistribu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 written permission of the author.  The source co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annot be made available due to past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