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SNIPPY in preference to SNIPPER if you are using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R is activated by ALT-W, which is used by TELNET as its FT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Y is activated by ALT-X, to avoid this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the file SNIPPER.DOC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pplies equally to SNIPPER and SNIPPY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(ALT-W or ALT-X) which is used to activate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