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MS-DOS KERMIT             Publication:    UCIS-AU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ed:        15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Kermit is a communications program that lets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as a VT100 terminal.  It is also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transferring files between computers.  Kerm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reproduced and shared as long as it is not done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is copyright by Columbia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Kermit is available from the central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Kermit to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KILCOM1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KERM-313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etup files for use with the VAX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and CCINFO (chemical inform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is pamphlet assumes that you a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Kermit from a floppy to a subdirectory on you 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KERM-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Kermit without changing to the Kermit directory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lines to the end of your 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RMDIR=C:\KERMI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first of these lines ends with a "\"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Kermit in a subdirectory other than \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all references to the locatio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your computer for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ced the Kermit directory on your pat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witch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ermit, you are prompt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, modem, and phone service. 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settings, at the MS-Kermit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RM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ial setup (and when you start Kerm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) a menu is displayed,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housie University Computing &amp;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COM2, Speed: 19200 baud, Parity: none, Phone: ATDT49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ttings: AT&amp;B1 AT&amp;N0 AT&amp;H2 AT&amp;M4 AT&amp;K1 AT&amp;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x      Define VAX Keyboard, Di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ix     Define Unix Keyboard, Di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bm      Define IBM Keyboard, Di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cinfo   Define CCINFO Keyboard, Di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ax      Define VAX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nix     Define Unix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bm      Define IBM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cinfo   Define CCINFO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Reload Sav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Change and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Display this menu (resets Parit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S-Kermit&gt;" prompt indicates Kermit is waiting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NECTING TO 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 to use the VA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VAX using a direct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nother system, enter the corresponding "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ommand for that system.  For Novanet, use dvax or c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line is busy, Kermit will hang up, 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and dial again (up to 5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a few times*.  Then, at the What system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? prompt enter the name of the sys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will be dal1  (for the VAX), ibm, ccinf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onnected to the PACX must first press Alt-B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-L (long brea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the VAX, press &lt;RETURN&gt; a few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session. After you logout, at the Local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ut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XIT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gged out of your selected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X (hold down the Alt key and press "x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Kermit-MS&gt;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Captures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                     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urrent screen to printer: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printer on/off:                  Control-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creen to Disk:                    Control-]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logging session to Disk:          Control-]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logging session to Disk:           Control-]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raphics Screen to Disk:          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&lt;-&gt;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gin to the VAX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VMS prompt ($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ckermit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kermit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t the C-Kermit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Alt-X (hold down the Alt key and press "x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S-Kermit&gt;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Before transferring a binary fi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type binar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a binary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type ascii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ansferring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e VA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nam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le from the VA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filenam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file is transferring a display shows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en don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erver mode and return to the C-Kermit&gt; promp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Kermit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VMS prompt ($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u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ut from the VAX.  Press Alt-X (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x") to return to the MS-Kermit&gt;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Kermi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S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on the VAX define the VT100 keyp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.  Kermit provides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keypad for both AT style keyboards (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) keyboards and PC/XT style keyboard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on the lef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   EDT             AT     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 Function        Keypad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--------      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1     Gold            F1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2     Help            F2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3     Find            F3      Shift/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4     Del-L           F4      Shift/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Page            7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Sect            8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Append          9       Shift/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Del-W           -       Shift/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Advance         4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Backup          5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Cut             6       Shift/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 Del-C           +       Shift/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Word            1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EOL             2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Char            3       Shift/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  Enter           Enter   Shift/F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Line            0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Select          .       Shift/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T style key keyboards, use the Page Up/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.  Use shift or control-Page Up/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just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: connecting your PC to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Digital Press, ISBN 1-5558-08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-2500        2400 baud          even parit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-8000        up to 38400 baud   no parity recomm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