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C bet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.57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to: lpursell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edit the CONFIG.INF by hand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IRC program.  The format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old CONFIG.INF it still needs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figuration files do not need to be creat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letely generated/managed by the IR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rc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displays time on irc only and not total connect time with 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/o is no longer fixed at 80x25, it's now dynamic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graphics cards this should work, however scrolling may be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creen wrap bug in scr_con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e and /exit now have the same effect as 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t now supports the append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quit I'm outta her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quit message is sent if you don't use the 'message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ck will have a default message if you don't use the 'message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kick #channel nick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kicked from a channel the channel is properly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now configurable: f1-f10 alone and f1-f10 wi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limited to a maximum of 60 chars when fu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displays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key' will also display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key save' will save the function key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key load' will load the function key setting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key n' will display the current setting of function key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/fkey n string' will set function key 'n'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strings can now contain dynamic variables using ~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ick =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han = current channel (same a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join = last nick that entered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art = last nick that left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ing = last nick that did a /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nger = last nick that did a /fing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version = last nick that did a /vers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msg = last nick that sent you a private /msg or you did /ms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t = last nick that quit irc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kick = last nick that was kicked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tcp = last nick that sent you a /ctcp message or you did /ctc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ate = current date format: mm/dd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ime = current time format: hh:mm:ss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nvite = last nick that sent you an inv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user =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nick = generates a random 9 character string to be used as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| =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key 1 my nick is ~nick and i am in channel ~chan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would display: 'my nick is lp and i am in channel #atar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sing prompt ': ' when connec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quit messages are now decoded into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ick messages are now decoded into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 messages are now decoded into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kick commands are now decoded into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invite commands are now decoded into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erver pong messages are now displayed in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topic messages are now decoded into a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hat reworked to allow proper communication with bots, no more cr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dcc chat buffer is now 8192 bytes rather than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-home key now clears the screen in case of an emergency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define' displays the current contents of all ~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define string' is used to define the variable ~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define lp' would set variable ~user to 'l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commands' are now executed while in a chat window rather than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uch needed identd support, no more getting banned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now output to the screen as if it's running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ios(21) is now called to keep the cursor from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program now has it's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s any stik variables except the host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way is now tracked by the program and a default mess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marked as away an '*' appears next to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' turns away on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 message' turns away on and uses 'message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 now informs everyone in the channel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ck is used to turn /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' turns away off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 message' turns away off and uses 'message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ck now informs everyone in the channel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tcp is now supported and works much like the /ms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 message' sends 'message' to 'nick' in ctc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' now defaults to '/ctcp nick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ctcp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ctcp messages that are not interpreted as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clientinfo now supported, example: '/ctcp nick client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userinfo now supported, example: '/ctcp nick user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time now supported, example: '/ctcp nick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now returns 'errmsg' in reply to unsupported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utgoing ctcp messages are now converted to upperc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send now sends a /msg stating the exact siz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ow supported and user definable via the /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lor' displays the color menu options and curren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lor i c' sets item 'i' to col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lor save' save the current color setting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lor load' loads the color setting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and underlined text is now supported vi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bold and underlined at once, so only one color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 now resets the color settings back to defaults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ernate key now pauses the screen during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help with viewing the channel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down too long may cause data overf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vt52 screen scrolling code with vdi blit scro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no longer jumps up and down as the scree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olling method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ontrol-s toggles the screen scrolling between vdi or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 scrolling code failed on my nova card so this is a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file receive now states the full path of the incoming file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now clears the command lin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recall now added via the insert key with no retur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 is pressed at a blank prompt the last command issue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mmand line scrolling routine where it typed ov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n now be changed via the /ch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' displays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 d' set the current drive to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bytes can now be checked via the /df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' returns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 d' returns the free bytes on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current drive can now be changed via the /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' return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path' sets the 'path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\' sets the path to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..' backs up one folder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list now available via the /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w sizes and and folders show '&lt;dir&gt;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' lists all files in the current drive path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 mask' lists all files in the current drive path matching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an now be viewed via the /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 file.txt' displays 'file.txt'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an now be sent via the /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 file.txt' sends 'file.txt'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sent out the modem and eched to the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version' now returns the serv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an be printed via the /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 file.txt' sends file 'file.txt'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send and receive now handles the file size info in 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cc file windows display: 'c of n' where 'c' is current and 'n' is kn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end doesn't send the file size it displays '-1'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now be deleted via the /delete command, use at your own risk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 file' deletes file 'file'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will be deleted when you press return with no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created now via the /mk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kdir folder' crea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can be deleted now via the /rm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rmdir folder' dele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mpty folder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chars of incoming channel text is now checked for a nick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your nick the text appears in the same color as an incoming 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perfect feature and only works is others can spell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rc session can now be captured via the /cap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' displays the capture file path and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 on' turns 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 off' turns 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pture is on a 'C' will appear next to the timer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shown in the scrolling area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plenty of free disk space if you turn cap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e can be limited to a certain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yte limit is reached a bell sounds and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/ping' with no nick or channel defaults to '/ping #chann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 client now interprets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' displays the curren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#channel'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#channel string' sets 'string' as the topic of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now be renamed via the /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name file1 file2' renames 'file1' to '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will be renamed when you press return with no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fkey.inf contains the 2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nction key per line, each line ending with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nfig.inf contains 1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ending with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default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default ir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fi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pin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qu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ctcp userinf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away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away 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dcc download path (example: C:\ or C:\DCC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capture file (example: I:\CAPTUR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croll flag (0=vt52 or 1=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/send delay in 50th of a second format (50=1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size of capture file limit in bytes (65536=64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lor2.inf contain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lor4.inf contain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lor16.inf contain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lor256.inf contain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certain key combinations are interpre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f13 was pressed whe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minor bug do not define f13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