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Lonny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Support' for contacts, credits, and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Revision History' for a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nger?  It's a client program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internet software.  It allows you to check e-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detailed information on an account, che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waiting e-mail, search for other us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says it all. 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 should be loaded and enabled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resolution of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ree disk spa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NGER.PRG anywhere you like as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execute 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ne should be set to your DNS (dynamic name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your 'NAMESERVER=' in the STi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in which the finger protocol works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how much data will be received from the server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the data is dumped to disk into a tempor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ack in for display.  I suggest setting the 'Cache'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 used for CAB this way no errors should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deleted after being read back in. 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hould be a full path with a trailing back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:\CAB\CACHE\'  If the trailing backslash is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dd it.  If the cache path is left bla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ata to the default path when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se set,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e-mail address or name to query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your DNS server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  drive path for incoming finger data with som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save program configur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send finger data to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  start the serv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s to scroll through the finger data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-click the up arrow to jum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the down arrow to jump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: Aborts the serv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n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use my own account as an example.  The single qou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typed as they are included only to highligh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my ow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pursell'  my user name, this work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ny'     this works, but you might get a long list of Lonn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@brutus.bright.net'   returns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leading spac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 a blank line will also return the users on the cons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'Steve' you can simply enter 'Ste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lete list all users with the name 'Ste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some servers return very little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eturn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ere is no fe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r is anything disabled.  This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However, donations of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lpursell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_detailed_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list in the form of a popup so one can store several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interface to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Flintham (aka Flinny) for sending me the STiK dev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iK beta testers  (you know who you are)  ;^)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y Osbourne --&gt; Ozzmosis &lt;-- This album R-O-C-K-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Adam for introducing STiK to the world of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Ackerman for having the nerve to follow in Steve's foo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work ok on my system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GER.INF file is not found the progra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path with the default path when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ll in the server setting with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returned by STiK if loaded and enabled.  If the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not found then the server setting is left blank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setting will be filled in with the USERNAME ta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allocated all free ram at startup!  I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bout 32k for itself.  It dynamically allocates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ased on how much data it has transfer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get an out of memory erro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the results of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now properly handled in the display area. 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a fixed tab size of 8 chars.  Thi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figurable.  Do all servers use a tabs spac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?  It's fixed at 8 chars until a bug report come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k error handling when writing to the cach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disk errors however it now handles write-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k erro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visual changes to the resource file were made. 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tle and moved the server and cache setting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.  The button spacing was adjus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ffects.  This version will display 3D objects if you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ixed a problem with mouse clicks and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through to the desktop on the Falcon.  Seem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ulti-TOS loaded on my machine.  On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cy 3D effects the dialog now looks as it did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with the finger input line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operly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ta .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GEM interprets the '@' sign as a null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nger something such as '@bright.net'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'@' sign as the first character of the fing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hold of it and messes things up.  To get around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mall work around.  To finger '@bright.net'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 @bright.net' instead.  Note the leading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 is removed before the finger is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fix, howev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  Beta .04 with a 1.00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