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Xpak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pack other program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-compression-routine. The code produced by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. 5% larger than standard LHarc 1.13-code, but it is st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C. After compression a very small decoder is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will start its work automatically afte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its work at a rate of aprox. 100KB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it is possible to extract pfxpak-archiv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Harc (even under MS-DOS), but due to a mistyped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at 1.13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able to work with the fastload-bit se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ad first. This will set the bit in the original program.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set, PFXPAK will recogniz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at the [Compress], select the program. A dialog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status of compression. The first number is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it will count up to 100%, the second line shows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the file selector box reappears to give you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name or path for the compressed program. You ma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[Return] to let the name and path unchanged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s shown on the last 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rograms decompress themselves. If it does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ompress it either with LHarc or with PFXpak. If you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rename your program to program.LZH and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Archive. If you use PFXpak, you have to selec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If you paid a public-domain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paid for the service of copying and sh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for the program itself. This means that not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authors from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PFXPAK and to give it to your friend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Library. You are not allowed to sell this program.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program without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er and better version of PFXPAK. This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sive collecting of executable files. This mean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ck your whole disk with a few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irus tester. The idea behind this is that every PFX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the same code. The registered version of PF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every byte of all version of the decoder. There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us infects a PFXpacked program, it MUST chan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known bytes of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gistered version runs as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 copy of LZS2PFX. This enables you to add oth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s (for example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 copy of fortune. This program knows about 25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e and reads it in compressed form. If you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 folder, you will get up to 5 joke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 version of AFX. This is the same as PFX, onl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register, or if you have any questions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penl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 Hambur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oder was designed by Markus Fri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rcial use of PF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deliver your software in compressed and runn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ister your copy of PFXPAK ($US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 2 copys of your program (including manual etc.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ack you data-files with a link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. The linkable version of AFX is availabe for $US 50 (ple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iler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XPAK.TTP is a new compression scheme from Germany,It uses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. This one is faster and packs smaller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seen. The files may be unpacked with LZH11309.TTP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It is also from Germany. Written completely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XSHELL is a shell designed to provide a file selector for PFXPAK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the program gets the file and builds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p, then executes PFXPAK. After the file is compressed it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filename}.PRP,TOC,APC,TTC.PFXSHELL and PFXPAK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Be sure you have enough room on the disk or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saved file you must change the PRP to PRG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to accept an extender other than PRG, to ed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into any word processor or editor.Change *.prg to *.pr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pr? extender will run when double clicked. If you sh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program or find any bugs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. PFXPAK and LZH11309 are shareware so if you use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contribute. A sample edited desktop.i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6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7700070006000700552005055522207705570750555077031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30 04 1E 15 0A D:\UTILITYS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D 0A 04 1E 14 07 C: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12 1A 06 15 09 0B E:\INERLINK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22 03 1E 16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7 00 00 FF I RAM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5 00 00 FF G HARD DISK@ `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6 00 00 FF H HARD DISK@ `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4 00 00 FF F HARD DISK@ `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3 00 00 FF E HARD DISK@ `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2 00 00 FF D HARD DISK@ `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0 00 00 FF A FLOPPY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0 01 00 FF B FLOPPY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1 00 00 FF C HARD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00 03 02 FF   TRASH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FF 04   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FF 01   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03 FF   *.AP?@ @ ; saved as .APC (APPLICATION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03 FF   *.PR?@ @ ; saved as .PRP (PROGRAM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03 04   *.TO?@ @ ; saved as .TOC (TOS  COMPRESS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03 04   *.TT?@ @ ; saved as .TTC (TOS TAK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t Do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45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vis Ca 9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299-53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