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y plea for contributions to compensate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ffort to continue development of ST_UN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now this program is mainly used by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ITTO to extract files faster than PKUNZIP ca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PC-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support is shown, I will develop ST_UNZIP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rated program that will ZIP and UNZIP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automatically receive 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changes.  If they then send a blank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ivalent of $3.00 US dollars, I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ested contribution is the equivalent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S dollars).  Deutsch marks, francs, roubles,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monetary uni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hur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56 Chur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, PA  1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-you and I hope you find this program usefu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anation of 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 Reserved for major updates t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 Reserved for bug corrections and minor fea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 Reserved for less major updates t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82:Corrected default of e&lt;x&gt;tract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on command line.  v2.81a would bomb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sing routine to find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he previous (2) versions (2.80 &amp; 2.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compiled using corrupted code due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failure.  All featur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(2) version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code was compiled in version 2.8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_UNZIP would _not_ "create" the "use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from the command line, v2.81 _wi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subdirectory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_UNZIP will now override "stored" zipfi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nformation/creatio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stored within zipfiles now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ally created and files unzipp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screen scrolling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'h'old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_UNZIP now "creates" the subdirectory (f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)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screen redraw for 'x', 't', and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hen 'h'old screen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'completion' messages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alternate 'l' to 'c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efaults to desktop unless "h"o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2-times faster extraction of Z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"more" option (by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correctly handles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2.7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up extra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more" option.  Make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OS vers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_UNZIP...a ZIP file extraction utility for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CTING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will describe some simple examples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for extracting files 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How to Extract a ZIP file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A ZIP file is one which holds much information in a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greatly reduced space.  Use the ST_UNZIP program to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extract compressed files from a ZIP file.  An entire ZIP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file can be extracted, or a specific file  can be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delegated to be extracted.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There are four main parameters on the ST_UNZIP command: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1. The command &amp; options         |  letter commands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|  example: -v=view fil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2. The ZIP file name             |  zipfile.zip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3. Individual file from zipfile  |  foo.txt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4. The destination where you want| Default = director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the extracted information to  | where program is start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be located (optional)         |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Examples: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x zipfile.zip  A:\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This command will extract all the files in the ZIP fil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zipfile.zip.  It will locate extracted files to the A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drive.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i  A:\zipfile.zip  foo.c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In this example the ZIP file located in the A drive will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be extracted  to the drive and/or folder ST_UNZIP is run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from, this is the default.  Only the foo.c file will b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extracted.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xo \collect\zipfile.zip  A:\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In this example, the path location of the ZIP file is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specified.   The files will be extracted to the A drive.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With the 'xo' option, any file on the A drive with the same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| name will be overwritten _without_ asking for user         |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confirmation.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_UNZIP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will provide a quick  gui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of ST_UNZIP.  The command syntax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     ST_UNZIP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st_unzip {command[option]} &lt;zipfile[.zip]&gt; [&lt;file&gt;] [&lt;to path&gt;]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zipfile = ZIP file name.  Default extension is .zip.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Wildcards *, ?  are ok.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file    = Name of individual file to unzip.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Default is ALL files.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to path = An optional path spec to locate unzipped files.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Commands and Options are: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(if no 'command' is given, ST_UNZIP assumes eXtract)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l or c   = extract a file to screen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x[o]= extract all files from zipfile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i[o]= extract individual file to disk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o = overwrite existing files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x[d]= extract all files from zipfile and place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them in stored or user defined subdirectory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d = create subdirectory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(st_unzip "ignores" stored subdirectori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unless [d] option is set)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p   = extract a text file to printer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v[h]= verbose list to screen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h = hold screen after operation complete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(uz274 "defaults" back to desktop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       unless "h" option is set)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           t   = test zipfile crc integrity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used in extracting a Z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ained in detail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mand must be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irst filename listed on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s the ZIP file to be extracted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i' option, the next filename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ecific file to be extracted from the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dcard characters (*,?) are supported in the zi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command or option can be typed using either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case,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command can be preceded by a '-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-v).  At present there is no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.  This flag will be used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T_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related commands or options of ST_UNZIP can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efault values for the command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no extension is specified for the ZIP fil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no destination is specified for the extracted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ocated in directory that the program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no file specs (filenames without wildcar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, the default is all(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no command is specified, extract (-x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2.82         The ZIP file will be extracted to drive and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y where ST_UNZI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Stored subdirectoy information is stripped from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is information unless [d] option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able lists all the options val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command.  A brief summary is also given in th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explained in detail, along with programming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1   ST_UNZIP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     Extracts a particular file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i             Extract a particular file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       Extracts a particular text file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       Verbose/views technic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          Extracts file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       reads each file in zipfile then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RC value.  displays (OK!) if crc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plays actual and "should b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CRC values are not corr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       Overwrite exist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long with either 'x' or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      Will 'h'old screen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fore returning to desktop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Create subdirectories stored in zi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a user defined(fro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with either 'x' or 'i' comman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 Parameters listed in [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Overwrites existing files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Hold screen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Create zipfile stored or user defined subdirecto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will give a detailed explana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s used on the ST_UNZI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or options are explained in group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.  The command or options pertaining to extracting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explained first, followed by the view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commands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Extract files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mmand will extract all files from a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ed files will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less you specify a destination. 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for the ST_UNZIP command.....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  -x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being extracted already exis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where the extracted files are being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rompt you for confirmation before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\DB\ST_UNZIP -x  A:lis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B\ST_UNZIP A:lis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s, all of the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ZIP file called 'lists'. The ZIP fil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drive,  they will be extracted to the C:\DB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missing '-x' command in second exampl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x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s in 'lists.zip' already exists at 'C:\DB\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prompt you for confirmation before it over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o Extracts files from ZIP file and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extract files from a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overwrite any same-named fil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where the extracted files are being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prompt you for confirmation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tracted files will be locat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 specify a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C:ST_UNZIP -xo zip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all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ZIP file called 'zipfile' (the .zi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.  As the files are being extracted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name in the current directory (C: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itten.  Stored zipfile subdirectory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x zipfile E:\fo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any subdirector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zipfile will be "overridden" by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and all zipfiles will be extracted to a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usly created subdirectory (E:\foo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d Extracts files from ZIP file and either crea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r defin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C:ST_UNZIP -xd zip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any sub[d]irecto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zipfile will be created and unzipped to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will be created on the drive ST_UNZI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xd zipfile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the sub[d]irecto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zipfile will be created and unzipped to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will be created on drive (D:\ in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any subdirector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ill be ignored and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acted to the "default" &lt;C&gt;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xd zipfile E:\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any subdirector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zipfile will be "overridden" by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 and all zipfiles will be extracted to the ST_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 subdirectory (E:\foo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Extract an individual file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mmand will extract an individual file from a 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extracted file will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less you specify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being extracted already exis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where the extracted files are being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rompt you for confirmation before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ubdirectory information stored within zip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gno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i zipfile.zip stu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'stuff.exe' will be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ault" &lt;C&gt; drive, any subdirector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zip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i zipfile stuff.exe E:\fo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the 'stuff.exe' file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ZIP file called 'zipfile' (the .zi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, any subdirectory information stored within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"overridden" by the user defined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uff.exe' will be extracted to the previously created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y 'E:\foo\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d  Extract an individual file from a ZIP fi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in stored or user defined sub[d]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id zipfile stuff.exe E:\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the 'stuff.exe' file will be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from the ZIP file called 'zipfile' (the .zi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, any subdirectory information stored within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"overridden" by the user defined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uff.exe' will be extracted to the ST_UNZIP creat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:\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o Extract an individual file from ZIP 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existing file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extract an individual file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utomatically overwrite any same-named fil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prompt you for confirmation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tracted file will be locat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io zipfile stu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 the 'stuff.exe' file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ZIP file called 'zipfile' (the .zi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.  As the file is being extracted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name in the current directory (&lt;C:&gt;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Extract file from a ZIP file and displa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extract a file from a ZIP fi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the monitor.  The extracted fil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A:ST_UNZIP  -c d:\schedule\zipfile da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the file 'dates.doc'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zipfile' file in directory 'd:\schedule\' and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croll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text fil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Verbose\view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display technical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contained within a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about each file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(scroll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  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  Original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      Type of file compression used, Impl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rink, (or Reduce if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ZIP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io       Percent reduction i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     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       Actual d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      Actual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-32      The CRC-32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Extract  a particular text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extract files from a ZIP fil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utput to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C:ST_UNZIP -p zipfile.zip stuf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the 'stuff.doc' file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'zipfile.zip'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Tests the CRC integrity of all files in a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s reads the zipfile registered CRC 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files actual CRC value.  If the two valu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"OK!" is displayed, if they do not match, a bell is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 error message is displayed for the particula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rr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