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6 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 Dis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disk command to the current device by selecting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.  In addition to the normal DOS commands, Novaterm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The disk directory may be called up by entering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Pattern matches are also allowed.  For exampl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 whose names start with "prt.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$:prt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channel:  Type @ by itself to read the drive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vice:  The # symbol is selects a different disk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witch to device 9, drive 0 you would enter: "#9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 Textfile (SEQ fil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view a sequential file on the screen, get a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ne to the modem by selecting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file to modem" option is the equivalent of an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a textfile to the modem line by line with an option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line (see 3.5.18, Line delay)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e-typed messages directly to a message editor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icture file to modem" when you have created an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end over the modem (again, line by l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perform ASCII translation on the file as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to work correctly, you must have the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standard ASCII format, which can be done in the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  Multiple fil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file selection screen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cratched.  Before bringing up a menu of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pattern match.  This allows you to enter a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only certain files.  For example, if you entered "p?r*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here the first letter is a "p" and the third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would be brought up.  If you simply press return 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nything, all files on the directory are display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 "*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brings up the first 20 file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in the box to the left.  To select files,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file you want and press F3.  This puts the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right.  Repeat this until you have selec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.  To call up the next 20 files from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.  If you select a file you don't want, move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ress F4 to remove it from the right-hand box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, press F7 to start erasing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-cursor key, the menu ba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box.  This allows you to edit or add file nam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rectly rather than paging through the directory lis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to the file name you wish to edit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re-type the file name.  If you move the menu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low the last file name and then press retur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file name.  This is the preferable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's buffer is set up as if it were a disk driv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orks with distinct files of specific length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s data is kept in the computer's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orage is called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uffer isn't really a disk drive, its disk-lik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grammed into Novaterm.  The buffer menu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you need to work with files in the buff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operations you have with a disk are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, renaming, opening and closing files, etc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rom or download to the buffer. The only limitation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  Only 8K (8192 bytes) of memory is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directory is 16 files.  The Commodore 64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esigned with very much memory, and Novaterm itself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.  Therefore, the buffer is intended for use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ince the buffer's two main uses are capturing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 script files (both of which tend to be small)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isn't as much of a handicap as it would b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  The memory doesn't even have to be a facto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ext capture (see 3.5.25, Save buffer whe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Tex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apture and save incom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C= O in terminal mode (see 3.1.2, Commodore key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 the file name of the capture file.  This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.  Any text that displayed on the screen after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tor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C= B if you want to keep the capture file op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stop data from being stored in it.  The B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urns off, indicating the capture is paused.  Press C=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have captured all the text you want, press C= O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, at your leisure, go to the buffer menu and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file".  Don't forget to do this before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in the name of the file you just closed. 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dit the file you have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C= Z to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Utility modules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"Text edit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text editor appears, press ctrl-L and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pture file.  The file will be loaded from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ANSI graphics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pture ANSI graphics pictures when using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Novaterm captures all ANSI sequences in the buff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.  You can then use the "ANSI edito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edit the captur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 ANSI picture, follow the same procedure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text.  When you are ready to view or edi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C= Z to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Utility modules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"ANSI edit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ANSI editor appears, press F2 to load an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CBM ASCII.  Type in the name of your pictu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loaded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File transfer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lso allows you to upload and download fil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nly be done by selecting the upload and 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 menu; pressing C= D or C= U in termin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disk.  In any case, file transfers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 the transfer speed since no disk acce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.8,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load or download a file, you must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correctly set up to communicate with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n preparing to transfer a fil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are using the same protocol as the remot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To load a protocol driver into memory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tion on the terminal parameters menu or press C= 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Novaterm searches the disk for file name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ix "prt." and display those found as a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When you select one, the protocol driver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comes the cur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ocols (such as Punter and Kermit) allow variable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is the number of bytes of data sent or receiv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error checking is performed.  For thos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block sizes, the block siz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lock size" on the right-hand side of the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block size is fixed, Novaterm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and upload files to and from the buff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 from buffer" or "Download to buffer" from the buf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device 0 for the "Upload device" and "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 on the "Device settings" menu to automatically 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the buffer.  Transferring files to an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s the file transfer speed since no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however, if you don't have a RAM expander,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ring files no larger than 8K (819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from a bulletin bo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set to the same protocol as the BB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menu item or command on the BBS for "Upload 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the BBS the name of the file you wan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any instructions given by the BBS until it says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, press C= U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in the name of the file as it appear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is point the screen should clear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e transfer should begin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using a batch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first five steps above.  You may not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e names of the files you are going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names of the files you want to upload, 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or by selecting them from the directory lis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 described in section 3.6.4 is used for thi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graph of section 3.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should clear and the transfer should begi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from a bulletin bo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set to the same protocol as the BB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menu item or command on the BBS for "Download 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eiv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the BBS the name of the fil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any instructions given by the BBS until it says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, press C= D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in the name of the file as it will appear on your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you type is already on the disk, Novaterm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it.  Reply with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file typ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 the screen should clear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e transfer should begin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s using a batch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steps one through five above, specifying multi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BS instead of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reen clears and file information is displayed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gin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ownloaded during a batch transfer is already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djusts the file name by incrementing the las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ownloaded file under the new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