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PROGRA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is where normal communication takes place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nt to the modem, and anything received from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, a status line which reports various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updated at the top of the screen. In 40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:T:K:C:B:X:  2400    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s, the status line look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:T:K:C:B:X:  2400  standard     Zmodem 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separated by colons each represent the statu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.  A letter appears highlighted (reversed)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on and normal if its setting is off. The let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Local echo.  (see 3.1.2, Commodore key commands, C=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ASCII translation.  (see 3.1.2, Commodore key commands, C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Control char display.  (see 3.1.2, Commodore key commands, C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arrie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uffer capture.  (see 3.1.2, Commodore key commands, C= B, C=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Script file in progress.  (see 3.3, Scrip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irectly to the right of the status letter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0 columns, the clock in the right-hand corner is an on-lin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t to zero and begins counting immediately after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cted.  When the carrier is lost, the timer stops and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st value until a carrier is detected again.  The time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alling long distance or are using a pay servi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s, the current terminal type and protocol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n-lin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may be turned off by pressing C= S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1.2, Commodore key commands, C=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Commodor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may be initiated directly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o key combinations. A key described as "C= X"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down the Commodore logo key while press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A  Toggles ASCII translation.  The "T" in the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ion setting.  The "T" is highlighted wh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n (ASCII mode) and normal when trans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dore color/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80 column mode, toggling to graphics m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to act like the normal Commodore screen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ut the cursor on a new line, and linefeeds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Commodore color/graphics mode in 80 column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T52, VT102, or ANSI, Novater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color/graphics mode, as ASCII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B  Pause/resume buffer capture.  This is only valid w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has been opened from the buffer menu or by using C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= B stops text capture while leaving the captur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"B" in the status line turns off, indicating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being captured.  Pressing C= B once more resum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highlight the "B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C  Toggle between 40 and 80 columns (see 3.1.4, 80 colum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sabled when you use ANSI, VT52, or VT102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require the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D  Download a file.  (see 3.8.2,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E  Toggle local echo.  This setting is indicated by the "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If the "E" is turned off, local echo is off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sent only to the modem.  If the "E" is highlighte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n and everything you type is sent to the screen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Local echo should be turned on if you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does not echo back characters. 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s, but if you are connected directly to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, say, you and a friend were linking up to exchange file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what you are typing, press C= E to turn on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F  Displays the amount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G  Execute script file.  This has the same effect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scrip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H  Hang up phone.  This hangs up the modem.  The hang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modems.  For Hayes modems, this comm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and ATH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I  Hayes modem initialization.  This command send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the modem only if a Hayes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J  Pick up phone.  This takes the modem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K  Toggle control character display.  When this is turned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printed in terminal mode ar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ctrl-A is received, Novaterm displays it as "^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are carriage return and backspace, which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.  When control character display is turned of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are received have their normal effects. 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indicates whether this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L  Loads a new function key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M  Displays the Commodore key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O  Open/close buffer capture file.  Pressing C= O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n opens a file in the buffer for receiving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displayed on the screen after this poin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ile.  Pressing C= O again closes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P  Select protocol.  (see 3.5.2,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Q  Enter chat mode ("standard" terminal only)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terminal, this command provides a 159-charac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top of the screen in 40 columns and bottom in 80 colum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ference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R  Set baud rate. (see 3.5.14,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S  Toggle status line.  In 40 columns, turning the statu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an extra line at the top of the screen for text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rate that text may be displayed on the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aud rates (2400 and up) the status line in 40 column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 in order for the screen display to keep up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T  Select terminal type.  (see 3.5.3, Terminal emul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U  Upload a file.  (see 3.8.1,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V  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W  80 column scroll adjust.  This option toggles betwe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olling modes. "Single scroll" is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olls the 80 column screen only one line at a time.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", "Triple scroll", and "Four-line scroll"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wo, three, and four lines at a time, respectively.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" disables scrolling completely, and instea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top of the screen whenever it tries to move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olling modes allow 80 column mode to keep up with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iple scroll should be used at 2400 baud or higher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, especially if you must use XOFF/XON flow contro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particularly well on the BBS's you call (see 3.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).  If you are able to use RTS/CTS flow control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 speed modem), you should not need to go beyo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but the screen display will be faster, sinc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the bottleneck.  In ANSI and VT102 emula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 is less than 24 lines, then only sing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is done because a smaller scrolling reg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full screen editor or other graphic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hich would not function properly with an unus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X  Send break signal.  This produces a 250 milliseco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gnal.  On many mainframes a break signal pull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brings you back to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Y  Restore default attributes.  This changes the scree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lors previously set in the terminal parameters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6 or 2.3.7).  If you are in 80 columns, this command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verse and under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Z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+  List menu on printer.  This prints out the Commodore 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dy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@  Disk command.  Prompts for and executes a disk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 0  Enable/disable Commodore keys.  When you press C= 0 (zero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symbol appears in the status line.  This indicates that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are disabled and become normal graphics charac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ype graphics characters, say,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in a message on a BBS.  Pressing C= 0 agai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 symbol and changes the logo keys back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ndard ASCII contains several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haracter set, some of the graphics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incorporate these standard characters.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nly vali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: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             pou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        shift-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ly brace</w:t>
        <w:tab/>
        <w:t>shift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ly brace</w:t>
        <w:tab/>
        <w:t>shift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/pipe</w:t>
        <w:tab/>
        <w:t>shift-pou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postrophe (grave)</w:t>
        <w:tab/>
        <w:t>shift-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                  shift-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supports an 80 column display which is accessi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= C in terminal mode. The text display speed (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speed) in 80 columns is fairly slow compar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but it can keep up with 2400 baud using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djust (see 3.5.20, Flow control or 3.1.2, Commod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= W).  The 80 column display simulates that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; for example, linefeeds are required unles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lor/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limitation on color in 80 column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may display only one foreground color and on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n 8x8 pixel area.  Since two characters fit in each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rea in 80 column mode, every two character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.  Therefore, you wi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seem to be the wrong color.  This is an 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utod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provides a versatile system for dialing phone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Autodial" from the main menu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current phone book.  A maximum of 19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hone book is available, and the autodial menu allows you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modify these numbers as well as select one or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Abort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Allows you to edit the attributes of the phone ent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Allows you to type in a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Lets you add an entry using the edit menu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9 numb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Loads a phone book with a fil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Deletes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Saves the phone book with a fil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Prints the contents of the phone book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following attributes for each entry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 Name of the BBS, network, o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:  Phone number to be dialed.  When entering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 (",") imbedded between two digit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o occur when th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 The string entered here is automatically defined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when you dial and connec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 Novaterm switches to this baud rate just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ols  :  If "yes", Novaterm goes to 80 column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 mode :  If "yes", Novaterm switches to Commodore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(provided the proper modules are loaded)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changed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ends:  You may specify which character is sent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/DEL key, depending on the system you connect wi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to "BS", the INST/DEL key is re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(ctrl-H) when you connect.  If set to "DE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/DEL key becomes a true delete (ASCII 127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er setting is usually appropriate for BBS'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ter is usually necessary for 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set :  Novaterm changes the communication parameters to eith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, no parity or 7 bits, even parity upon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:  If you specify the name of a script file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executed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ags the current entry for dialing.  You may 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.  Pressing return starts the auto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entries is tagged, each is dialed in success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found.  Otherwise, the entry highlighted by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repeatedly until a carrier is found or you ab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attempt at dialing, Novaterm dials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a specified number of seconds for a connection. 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dial delay, may be changed in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yes modem, response cod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immediately redials the number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trings is detected: NO CARRIER, NO DIALTONE, BUSY,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rier is detected, or if a CONNECT response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Novaterm jump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from the autodial menu prompts you for a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autodial entries into memory.  The file 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phone book, even if the file is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eep track of any number of different sets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file names.  For example, if you frequent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calling areas, it would be convenie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book for each calling area and save them under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Likewise, if you have more than 19 numbers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you will need to save some of them in a separ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since Novaterm's memory is limited to storing 19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