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TERM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1         ANSI color editor          3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1.1       ANSI picture editor        3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  1.2       File translator            3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new modules   1.3       Terminal parameters menu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          1.4       Modem type                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ource       1.5       Protocols                 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inal emulators        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2         ASCII translation tables  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           2.1       Fonts                     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2.2               3         80 column fonts           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2.3       Device settings           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      2.3.1     Function keys             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            2.3.2     Baud rate timers          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lation table   2.3.3     40 column colors          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               2.3.4     80 column colors           3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fonts           2.3.5     Load config file           3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colors          2.3.6     Save config file           3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ethod               2.3.7     Modem initialization       3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             2.3.8     Baud rate                  3.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       2.3.9     Dial method                3.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-line           2.4       Redial delay               3.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delay                 3.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        3         XOFF/XON characters        3.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           3.1       Flow control               3.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              3.1.1     Flow control tolerance     3.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key commands    3.1.2     Protocol block size        3.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          3.1.3     Comm parameters            3.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mode            3.1.4     Bell                       3.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menu             3.2       Save buffer when full      3.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3.2.1     Transfer translation       3.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              3.2.2     Chop X/Ymodem padding      3.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             3.3       Zmodem auto-download       3.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3.3.1     SwiftLink                  3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cript files    3.3.2     Disk functions    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            3.3.3     Disk commands             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ript files     3.3.4     Textfile options          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          3.3.5     Multiple file scratch      3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          3.3.6     Buffer menu     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ules           3.4       Text capture              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                  3.4.1     ANSI graphics capture     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 editor        3.4.2     File transfers to buffer  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verter       3.4.3     File transfers      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              3.4.4     Uploading                 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r               3.4.5     Downloading               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              3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