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.3 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are programs which instruct Novaterm to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utomatically.  You first create a script "program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language, and then you compile the program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hich Novaterm can interpret and execute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a program that calls up a BBS, logs in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reads new messages and captures them in the buffer,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nd saves the messa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are stored as "usr" files, but they must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order to be executed.  Novaterm reads tokeniz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rectly from the buffer and executes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Executing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script, select "Run script file" from the main menu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the script file. Novaterm will check the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f it is not found, Novaterm will try to load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hen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 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name of a script file which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starting up Novaterm.  To do thi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l params" from the main menu, and then select "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".  After specifying a startup script file, you must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(by selecting "Save config file") so that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the next time Novater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 Creating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"Utility progs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the "Text editor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Text editor to write the scri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ile still in the Text editor, press the Run-Stop ke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in a file name for the object file, whic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earlier versions of Novaterm, you may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piler program is not present in version 9.5.  This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possible to write a script program directly in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ode for compilation.  If you have script files in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 that you wish to use in version 9.5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the old Script compiler.  The old compiler produc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re compatible with version 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listed below are given in uppercase.  However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s should have LOWERCASE COMMANDS!  If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 in uppercase, THEY WILL NOT COMP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hould be entered on a separate line; no colo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to separate commands on the same lin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ents in the script program by placing the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micolon (";") on a line.  The compiler ignor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after a semicolon on a giv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 that go along with a command are placed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 are given in brackets [ ], and string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s " ".  Optional arguments are given inside greater- t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 symbols.  The description of the argument i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 which load module files, omit the prefix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(For example, PROT"XMODEM" would work, but PROT"PRT.X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create a script file for use in ANSI or VT102 mod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fer to the .O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 "ascii t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ASCII translation table with the give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[baud 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ud rate to the specified number.  If the baud rat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the maximum baud rate for the modem, n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mmand &lt;"filenam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with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- Clears all files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- Closes a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"filename" - Deletes a file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"filename" - Loads a file from disk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"filename" - Opens a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filename" - Sends a buffer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"filename" - Saves a file from the buff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"filename" - Sends a file from the buff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[string number]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conjunction with the WAIT command to detect incom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2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string number 2 as "Password".  Up to 6 st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When the script encounters a WAIT command,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and wait until one of these defined strings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of these commands in a script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1 "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2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heck 1 then output"My name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heck 2 then output"My password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strings with a series of CHECK commands,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command to go into terminal mode and begin looking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When one of the strings is detected, the WAIT command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ipt must determine which string was receiv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defined with the CHECK command are case sensitive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apital letters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eived string pattern matches more than one string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mmands, the lowest number is returned.  For example, i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"&gt;" and string 2 is "Lobby&gt;", and the string "Lobby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the script recognizes string 1 because it is a lo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ven though both strings match the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"entry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s the entry with the given name.  The autodialer keeps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ither a carrier is found or the redial count is exhaus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# "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s the phon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N [location in phone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s the entry in the phone list corresponding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numbers don't show up on the autodial menu, b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IALN 3 would dial the third entry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[device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sk device default to the specified device numb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not present, the script halt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 "disk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specified disk command to the current disk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k commands added by Novaterm are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"filename,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the specified file using the protocol in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etter type specification is optional.  If used, it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", "s", or "u" for prg, seq, or usr file types, respective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tocols, the file name specified here is ignored,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 least put a pair of quotation marks to forc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[drive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drive number (not devic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scri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"fon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80 "fon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 80 column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user to input the current time.  If your scri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UNTIL command to wait for a certain time of da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command at the start of your program so that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40 column mode, if the terminal emulator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8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NO&gt; condition TH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st various conditions.  Any one of the conditions belo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tituted into the command, and if the condition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fter THEN is executed.  Any command may be put after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- Checks for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[string#] - Checks to see if the specified string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d.  There must be a number after CHEC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- Checks to see if data is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 - Checks to see if the phone is 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specified label in the program.  Labels are n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are placed before commands to identify a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check 1 "User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hk if no carrier then jump car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ay contain any characters other than quotes, but a lab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"script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executes a new scri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[function key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function key string.  This is equivalent to pre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modem if no carri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"modem dri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od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phone off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P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 compiler option.  These commands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t is compiled. Instead, they direct the compil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s or set flags.  The only parameter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pt ansi  : Converts uppercase characters in all follow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to uppercase characters with low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. This command is necessary if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to run in ANSI, VT52, or VT10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pt noansi: No conversion of uppercase character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string to the modem.  Control characters are enter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macro keys, with a ^ preceding the corresponding let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carriage return (control-M) would be entered as 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 "set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communication parameter setting.  Vali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tt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 "8n1"  8 bits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 "7e1"  7 bits,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 "7o1"  7 bits,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[number of 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the program for a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file from disk to the printer.  If the printer is no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script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[device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inter device to the specified number. 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, the script abort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 "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AL [number of t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times to redial a number before quitt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dialed this many times without finding a carrie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ext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DDR [secondary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inter seconda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an ASCII file to the modem (equivalent to "Textfile to modem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"terminal emula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ECK [string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tring in the specified string numb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2 "Password" was previously executed, UNCHECK 2 gets ri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string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"24-hour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execution of the script.  The script resumes when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reaches the specified time. The time must be in 24-hour for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"HH:MM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"22:35"  waits until 10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"11:50:25"  waits until 25 seconds past 11:5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a file using the protoco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s into terminal mode and receives data (and print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hile waiting for the strings specified with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en one of the strings is found, it stops wa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with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ript file which loads the necessary files for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for setting up other terminal modes 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"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"ANSI/VI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80"ANS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program for logging into a Color 64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al 5</w:t>
        <w:tab/>
        <w:t>; abort script after 5 unsuccessful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"Name of BBS"</w:t>
        <w:tab/>
        <w:t>; autodia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1 "return"</w:t>
        <w:tab/>
        <w:t>; specify to check for the string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2 "(y/n)"</w:t>
        <w:tab/>
        <w:t>; check for ASCII/graphic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3 "&gt;"</w:t>
        <w:tab/>
        <w:t>; wait for user numb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ait</w:t>
        <w:tab/>
        <w:t>; wait for string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 1 then output"^M"</w:t>
        <w:tab/>
        <w:t>;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 2 then output"y"</w:t>
        <w:tab/>
        <w:t>; send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 3 then output"user num^M"</w:t>
        <w:tab/>
        <w:t>; send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eck 3 then jump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 2</w:t>
        <w:tab/>
        <w:t>; leave string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  <w:tab/>
        <w:t>; wait for prompt again - same string a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1</w:t>
        <w:tab/>
        <w:t>; send passwo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