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 Addendum                 Revised: 1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IS' distribution of Kermit has been customized for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housie.  A setup procedure, a menu, and a number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defined to make using Kermi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lhousie as simpl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are a supplement to th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USING MS-DOS KERMIT" pamphlet (UCIS-UA007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dditional information on Kerm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 done by U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PHO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cedure determines which of Dalhousie'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to call based on the modem speed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For 2400 baud modems, the setup procedur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94-2500 phone line.  For higher speed mod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-8000 phone 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ll the modems on one phone number are bus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on the other phone number are available. 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2500 and USE8000 are provided to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switch phone numbers.  The saved setu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user with a 2400 baud modem migh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VAX using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all the 494-2500 phone lines are in use. 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modem in the 494-8000 modem pool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were also busy the user could switch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-2500 phone number with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2500         or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AX                    D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peed modem user would first try to connect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 on the 494-8000 phone number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ll these lines busy, but willing to use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try the 494-2500 phone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using 2400 baud, the user could hang up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line again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uses RESET rather than USE8000, because th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ve the speed set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shing to connect easily to other system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macro command.  First, edit the file DIALUPS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information about how to connec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name, phone number, speed, and parity)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s from the file.  Then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up "name" in the DIALUPS.TXT file,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ity, and dia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entry in DIALUPS.TXT for Dal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 T70#,,4948000 19200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at the MS-Kermit&gt; prompt to set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00 baud, set the parity to none, and dial Dalhou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Hayes modem command ATDT70#,,494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vironment variable KERMDIR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pecify where your DIALUPS.TXT file is located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RMDIR=C:\KERMIT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 ends with a "\".  I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Kermit will look for the DIALUPS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from which you run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 DEFINED BY U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S has defined a number of macr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are listed on a menu when Kermit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AX    Define VAX Keyboard, Dial Dal,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NIX   Define Unix Keyboard, Dial Dal,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BM    Define IBM Keyboard, Dial Dal,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CINFO Define CCINFO Keyboard, Dial Dal,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commands are used to connect to Dalhousie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connected, the user must ente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to be used at the "What System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AX    Define VAX Keyboard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NIX   Define Unix Keyboard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BM    Define IBM Keyboard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CINFO Define CCINFO Keyboard &amp;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ve commands are useful for users on campus with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al lines.  They may also be used to reset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board after a phone connection to Dalhousi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Reload stored settings (from SETUP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Change stored settings (creates/overwrites SETUP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   Display menu (resets P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ommands that are useful to users, but are not listed i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2500 Switch to 494-2500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parity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 speed to 2400 bau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8000 Switch to 494-8000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parity t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 is unch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  Set send &amp; receive packet sizes to 9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windows to 2 packets (this reduces packet sizes to 45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lock to 1 byt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peed is over 9600 baud, SETUP.INI will invoke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 throughput.  If your speed is under 9600 b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ss, CLEAN will be used.  CLEAN is defined in MSKERM.INI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t the packet sizes to 1000 characters and 2 byt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asoning behind this is that high speed modems hav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rror control (V.42), so Kermit should never see a bad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speeds over 9600 baud.  On lower speed modems, withou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, there may be an occasional trans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KEYS      On AT style keyboards,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Up and Page Down keys to scro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and Control-Page Up and Page Dow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to scroll the scree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KB   1) Invokes DAL3270.INI to defin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) Invokes VT300.INI file to defin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) Redfines PC keypad - and + to match TN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) Redefines non-keypad Insert, Home, PageUp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eys to match TN3270 (i.e., PF1 through PF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Runs SCROLLKEYS to redefine non-keypad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) Defines backspace key as 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shift-backspace as Control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KB  Same as VAXKB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Defines backspace key as Contro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s shift-backspace as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DAL Invokes modem script to phone Dalhou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on successful connection, issues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ter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user specified direct connection in setup, does not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ING FILE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has a poor reputation for file transfer spee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due to its small default packet size.  UCIS h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having the setup procedure define larger packet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also been addressed on the VAX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 user may take to minimize file transfer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END and RECEIVE instead of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ET FILE DISPLAY QUIET to turn off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ET NOPREFIX, SET PREFIX to prefix only tho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that need to be prefixed.  (S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distributed by Columbia University with 4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S       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       A TSR to make num-lock work as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          Dialing procedures for non-Haye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S        Files for using Kermit over vario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les in these subdirectories are not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, they have been compressed into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UB-DIRS.EXE.  To expand these subdirectori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SUB-DIRS.EXE (you may delete the program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were compressed to allow Kermit to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nstity 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U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Kermit, UCIS renamed the MSKERMIT.INI fi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as MSKERM.INI and provided its ow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KERMIT.INI   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s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vokes MSKERM.INI (&amp; hense MSCUSTOM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vokes DALIN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uns RESET macro command, defined by DAL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INIT.INI   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VAX, DUNIX, DIBM, DCC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VAX, CUNIX, CIBM, CCC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UP, RESET, MENU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XKB, UNIXKB, SCROLL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ALDAL, USE2500, USE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SETUP.INI    Setup Procedure, prompts us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 port used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ype of phone (pulse or touch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dem set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es the file SETU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MENU.INI     Displays menu of main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s the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KYBD.INI     VAX/Unix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vokes VAX30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defines a few keys to match TN327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defines a few Control-Fx key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ld Kermi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CCI.INI      CCINFO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IBM.INI      IBM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HAYES.SCR    Modified version of Columbia's HAYE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o process user specified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macro/variables DS_MODEM1 through DS_MODEM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PCVT.INI     Keyboard definition used with Kermit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used with Kermit 3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INI       Not part of distribution, bu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LSETUP.INI when Kermit is run.  Sto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IS has also copied the VT300.INI file from the KEYBOAR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the SNIPPER and SNIPPY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's initialization files have only been modified b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to be MSKERM.INI and warning messages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and dialing script file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LINIT.INI has additional specifications for these files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if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rmit without first changing to the directory wher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requires two things.  First, the Kermit directory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Second, the environment variable KERMDIR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cation of the Kermit directory;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RMDIR=C:\KERMIT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of KERMDIR must end in a back 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DIR is not defined, the directory from which Kermit is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will be the directory where Kermit expect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S.TXT file (where the user may specify phone number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AL macro) and where Kermit will look for the SETU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UCIS' SETUP macro creates to store the user's modem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PER &amp; SN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S has included the programs SNIPPER and SNIPPY with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.  These are TSR programs for cutting sections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only difference between the program is that SNIP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by the ALT-W key, and SNIPPY is activated by the ALT-X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users may use either.  Telnet users should use SNIPPY since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ersion distributed by UCIS) uses 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IPPER.COM     The SNIPPER program (activated by 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IPPY.COM      The SNIPPY program  (activated by ALT-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IPPER.DOC     Documentation for S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IPPY.DOC      A note on the difference between SNIPPER &amp; SNIPP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