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NIPP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is a resident utility which allows cutting ou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 selected portion may be printed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 or entered in the keyboar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SNIPPER by pressing ALT-W, then position th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the window using the arrow keys.  Press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 or Carriage Return) to fix the first corner,then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arrow keys.  When highlighting a block,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 first, then press "R" (for right) and it will high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screen, much faster than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R for a help menu or any of the four option ke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P" to print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F" to send the block to a disk file.  Snippe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 name when this option is chosen.  The defaul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CREEN.CUT but this may be overwritten with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Successive blocks will be appended to the bottom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" to save the block to memory.  This block may later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Snipper and using the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G" to retrieve a block of text.  Note that you must not hit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yping the "G".  The "S" and "G" combination are handy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locks of text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SNIPPER, use the optional parameters to exp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uffer for displays (such as the EGA) contai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25 rows and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[rows,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