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History" of EKK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un-numbered in copyright notice), Decem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 versions for IBM PC and TI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for IBM PC and TI Professional, January 13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.  I got rows and columns reversed when I had EKK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s for $@nnH and $@nnV so the row was "limi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w 80 and the column was limited to 25 (for a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). Version 1.01 got them correct.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uld not allow $@60H to go to column 60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version 1.01 and high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for IBM PC and TI Professional, Ma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.  The DOS function used for standard output by EKKO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altering some output.  Specifically, it was "expa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s to spaces before passing them on.  Thi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ossible to output character 9 as that byte val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or device.  The function number used for out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in version 1.02 so that the output was "ra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codes.  DOS function 02 was still used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 (space) and above but DOS function 06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of control characters 0 to 31 so that DO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er attempt to change ANY of them.  (Both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used as function 02 messes aroun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 and function 06 cannot output character 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value is used to signify INPUT instead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 1.00 and 1.01 would not allow,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printer margin t0 a width of 9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KKO $el$x09$; &gt;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ould result, instead, in a margin width of 3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some extra spaces going to the printer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02 was fixed to allow character 9 to ge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KKO ${$el$x09$}$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work for all versions with LPT1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KKO $($el$x09$)$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a printer attached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for Sanyo MBC-550 and MBC-555, April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(sort of).  The Sanyo MBC-555 was found not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ast ANSI" call to Interrupt 29h used by the $Ahh and $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commands in the IBM and TI Pro. versions of EKKO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found that not all versions of the Sanyo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-dump interrupt and those that do may hav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.  The IBM version was therefore patch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Ahh function to be the same as the $Yhh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[ redirection function was changed to use the s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as the $Yhh function does.  The $* function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do-nothing function for now.  (A later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yo may include its own screen-dump routine.) 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also had the initial copyright notice chang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anyo and the patched version became EKKO.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