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U P E R T E 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1 of Superted, and contains the following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/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ly deletes end of line in non-word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redictable crash on word wrap no longe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ndling of marked text on word wrap/line join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and replace added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without exit (Shift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VIEW, SNEWS, PCelm, etc. all do a useful job. However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the throwaway line "use your favourite text editor"",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.  This is fine if you have a text editor that meet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However, what if you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for use with mailers need to process text. They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phisticated as a fully featured word processor, but ideally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ord wrap, enable the import of already  written text,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nventions, such as readily enabling other articles, or EM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- and not just the one that you are respo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supply copies of PC Magazine's Tiny Editor (TED) to help ge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is is a nice fast editor, but it is really a programmer's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o handle ".BAT" files, and the like. Other readily  availab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DOS Edit are very similar in what they can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ther extreme, a true word processor, like MS Word, is jus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weight for the job - and what you see is not always what you ge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a straight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much time looking around the Internet for a suitable edi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 suplied software. In the end, I didn't find what I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did find something interesting. On SIMTEL20 is a modifi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, called TEDPLUS. This is a hack of the TED code to add a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interesting features as single keystroke abort (hands up all thos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hit F1 by mistake) and an odd choice of colours. However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th TEDPLUS was the original TED code plus modif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ation was there to use it as the basis for developing the edito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,  and that is what I have done. The result is SuperTED,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other users of DIS, as my way of saying thank you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ut into the DIS software by other DIS members. I hope that you'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ED is the original TED plu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Wrap on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of text from a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Paste with quote character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Colours and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or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ormat of text (word wrap exist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f whole file when no t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, much of TEDplus has gone - I even rewrote the search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 SuperTED is very much enhanced TED 1.0, and not enhanced TEDplu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cessary control-Z, and I even fixed the original TED bug that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a column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mething for nothing, and SuperTED is now over 6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th the original TED's 2.9KB. However, it seems to be just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even on my almost pensioned off 1640 PC-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supplied in two versions. "ted.com" is the standard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just like the old TED, except that F1 is now a help function.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now the abort key. This version does not perform word wrap o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has to be explicitly toggled on and off using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ersion is "ted4mail.com" which is a conditional compil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word wrap on by default, and does not prompt to confirm the file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This version is the one expected to be used with mailers, when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most always required (ALT-W still works, if you want to turn it of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file name just get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NOT WARRANTEED AS FIT FOR ANY PURPOSE WHATSOEVER. IT IS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RISK OF THE USER, WHO IS CAUTIONED THAT THIS PROGRAM HAS NOT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GREE SUFFICIENT FOR IT TO BE USED TO MAINTAIN, MODIFY OR BE IN CONT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ITICAL DATA. USERS THAT WISH TO USE IT IN SUCH SITUATIONS MUST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TESTING PROCEDURES IN ORDER TO DETERMINE THE SOFTWARE'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, I have conducted limited testing on a 486 colour machine and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amp;W, and the basic functionality appears to work. I am actively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urposes (like writing this document). I shall treat any reports of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mpathy and might eve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wrap algorithm is simple enough. Whenever a new character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displayable line (including TABS) is checked. If it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creen width (determined at start up), then the start of the 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s found, and a CR/LF inserted before it. If the line is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dent is copied and inserted after the new CR/LF thus preser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dent.  The join algorithm is then called to join the wrapp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algorithm is called either explicitly (by ALT-J) or implicit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word wrap algorithm. JOIN finds the end of the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R/LF at the end of the line unless an End of File o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 line of white space) is found. Any white space (TABS and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end of line marker is also deleted. A single space is th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of deletion. If word wrap is enabled, then the word wrap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if the newly joined line is  wider than the screen width. 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w round until the current paragraph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L with the cursor at end of line is equivalent to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tuations where the above will not format a paragraph correc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when the next line is a short line followed by a line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dth. Also character insertion is the only way to force word wra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ituations, REFORMAT is useful as a means of forcing proper format 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nter text or individually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(ALT-R) is simply a repetitive call to JOIN from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rough to the end of the current paragraph (or end of fil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reformatting of the remainder 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xt is currently selected then Reformat applies to the whol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 (or ALT-I) calls file import. The user is prompted for a file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contents is read into the paste buffer and then automatically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ursor location. The same text may be repasted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prompts for text entry have the same conventions now.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 entry, DEL erases the currently displayed text, and ENTER complet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 previously entered text for the same prompt is always re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with quote character ('&gt;') at the start of each line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it is invoked by Shift F12 (or ALT-SHIFT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the paste buffer may also be pasted with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Shif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invoked by F11 (or ALT-F). The user is prompted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 file is searched for a (case blind) match until end o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The found text, if any, is highlighted and the curso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. Note that the end of line marker is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lgorithm, and hence searched for text may straddle a lin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hyphenated word broken at the hyphen by the word wrap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may be repeated by Shift F11 (or ALT-SHIF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s invoked by ALT-L. The user is prompted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 file is searched for a (case blind) match until end o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The found text, if any, is highlighted and the curso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text. The user is then prompted for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earch and replace is invoked bu Shift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(F3) with no text selected causes the whole file to be pri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 at End of File. As hitting F3 by mistake can be expensiv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ted to confi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nfiguration of SuperTED is performed using the built-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,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ed4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prompt. The first variation is us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 of superTED, while the second is used to configure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Superted program files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ble parameter is modifi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lt;location&gt; &lt;hex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location&gt; identifies the parameter, and &lt;hex value&gt; is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erminate the command with the Enter key. Once all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ave the new configurati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erminated with the Enter key, and type Q &lt;enter&gt;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location&gt; of the quote character is 0721. To change the quot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&lt;location&gt; and, as the &lt;hex value&gt;, give the replacem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ingle quot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21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quote character to a colon. Note that leading zero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nd there is no need for a space after the initial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attribute bytes that may be configured by the user at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, 0104 and 0105, which respectively provide the colours for normal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and text found by the Search function. In the supplied softwar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s are set to the monochrome values. They are tested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colour monitor is available, the monochrome values are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 byte, its inverse, and flashing inver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the assumed monchrome values, then the values fou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used as the screen attribute bytes. The Hex valu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1   |   1   1   1   1 e.g. 0x1f ---&gt;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R   G   B   |   I   R   G   B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E   R   L   |   N   E   R   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D   E   U   |   T   D   E   U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E   E   |   E       E   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N       |   N       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3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4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  <w:tab/>
        <w:t xml:space="preserve">normal text </w:t>
        <w:tab/>
        <w:t>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rse text </w:t>
        <w:tab/>
        <w:t>- blue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text </w:t>
        <w:tab/>
        <w:t>- flashing blue on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flag is at location 0724. An hex value of 00 is off and FF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written entirely in 8086 assembler and uses no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It is capable of detecting monochrome and colour display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, and a BIOS that supports an extended keyboard. It should als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t types of devices appropriately. This version of Super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Arrowsmith's public domain assembler (available on SIMTEL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ood mirror sites), and linked using the MSDOS lin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vided a copy of the source code for those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tha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